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right"/>
        <w:rPr>
          <w:bCs/>
          <w:iCs/>
          <w:color w:val="000000"/>
          <w:sz w:val="26"/>
          <w:szCs w:val="26"/>
        </w:rPr>
      </w:pPr>
      <w:bookmarkStart w:id="0" w:name="_Hlk499820907"/>
      <w:bookmarkEnd w:id="0"/>
      <w:r>
        <w:rPr>
          <w:bCs/>
          <w:iCs/>
          <w:color w:val="000000"/>
          <w:sz w:val="26"/>
          <w:szCs w:val="26"/>
        </w:rPr>
        <w:t xml:space="preserve">Приложение №1 </w:t>
      </w:r>
    </w:p>
    <w:p>
      <w:pPr>
        <w:pStyle w:val="Normal"/>
        <w:autoSpaceDE w:val="false"/>
        <w:jc w:val="right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к решению Сельской Думы</w:t>
      </w:r>
    </w:p>
    <w:p>
      <w:pPr>
        <w:pStyle w:val="Normal"/>
        <w:autoSpaceDE w:val="false"/>
        <w:jc w:val="right"/>
        <w:rPr/>
      </w:pPr>
      <w:r>
        <w:rPr>
          <w:bCs/>
          <w:iCs/>
          <w:color w:val="000000"/>
          <w:sz w:val="26"/>
          <w:szCs w:val="26"/>
        </w:rPr>
        <w:t>сельского поселения «Деревня Ястребовка»</w:t>
      </w:r>
    </w:p>
    <w:p>
      <w:pPr>
        <w:pStyle w:val="Normal"/>
        <w:autoSpaceDE w:val="false"/>
        <w:jc w:val="right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 </w:t>
      </w:r>
      <w:r>
        <w:rPr>
          <w:bCs/>
          <w:iCs/>
          <w:color w:val="000000"/>
          <w:sz w:val="26"/>
          <w:szCs w:val="26"/>
        </w:rPr>
        <w:t>от 11 января 2018  года  №104</w:t>
      </w:r>
    </w:p>
    <w:p>
      <w:pPr>
        <w:pStyle w:val="Normal"/>
        <w:widowControl w:val="false"/>
        <w:ind w:firstLine="720"/>
        <w:jc w:val="right"/>
        <w:rPr>
          <w:bCs/>
          <w:iCs/>
          <w:color w:val="000000"/>
          <w:sz w:val="22"/>
          <w:szCs w:val="20"/>
        </w:rPr>
      </w:pPr>
      <w:r>
        <w:rPr>
          <w:bCs/>
          <w:iCs/>
          <w:color w:val="000000"/>
          <w:sz w:val="22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МУНИЦИПАЛЬНОМ НЕДВИЖИМОМ ИМУЩЕСТВЕ,  НАХОДЯЩЕМСЯ  В МУНИЦИПАЛЬНОЙ СОБСТВЕННОСТИ МУНИЦИПАЛЬНОГО ОБРАЗОВАНИЯ СЕЛЬСКОГО ПОСЕЛЕНИЯ «ДЕРЕВНЯ ЯСТРЕБОВК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раздел: Муниципальное недвижимое имущество</w:t>
      </w:r>
    </w:p>
    <w:p>
      <w:pPr>
        <w:pStyle w:val="Normal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1843"/>
        <w:gridCol w:w="1276"/>
        <w:gridCol w:w="1134"/>
        <w:gridCol w:w="1372"/>
        <w:gridCol w:w="1080"/>
        <w:gridCol w:w="1260"/>
        <w:gridCol w:w="126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п/п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(местона-хожд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-вый номер муниципа-льного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протяжен-ность и (или) иные параметры характери-зующие физичес-кие свойства недвижи-мого имуще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балансовой/ остаточной стоимости недвижимого имущества и начисленной амортизации (износ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адаст-ровой стоимости недви-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-новения и прекращения права муниципаль-ной собствен-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ов – оснований возникнове-ния (прекраще-ния) права муниципа-льной собствен-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 о правообладателе муниципаль-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недвижи-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го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-ных в отно-шении муни-ципального недвижимого имущества ограничениях (обременени-ях) с указа-нием основания и даты их возникнове-ния ил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дание Ястребовка 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Ястребовка, д. 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 кв. м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98 450. 95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98 450. 95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 г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дание Желябужского СДК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п. Желябужский , ул. Сенная, д.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 кв.м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83 565.43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83 565.43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.10.201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Ястребов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 д. Ястребовка, д. 18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Газопровод  Ястребов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алужская обл., Ферзиковский р-н,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Ястреб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760 360.80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июня 201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Газопровод Ястребов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Ястреб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127 756.20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июня 201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Газопровод Ястребов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Ястребовка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29 600.00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24 июня 201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Газопровод Ястребов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алужская обл., Ферзиковский р-н,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Ястреб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359 845.00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7 июня 2011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ная дорога в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Ястребовка, идентификационный номер 29244 844 ОП МП-00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алужская обл., Ферзиковский р-н,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Ястребов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 112 км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 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Литвиново, идентиф. Номер 29 244 844 ОП МП-00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айон, д. Литвинов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252км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 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Стопкино, идентиф. Номер 29 244 844 ОП МП- 00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айон, д. Стопкин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 км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 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п. Рожковское Лесничество, идентиф. Номер 29 244 844 ОП МП-00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айон, п. Рожковское Лесничеств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 16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 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Песочня, идентиф. Номер  29 244 844 ОП МП-00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Песочн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2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ная дорога в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Выселки, идентиф. Номер 29 244 844 ОП МП-00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алужская обл, Ферзиковский р-н,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Выселки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 57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 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Усадье, идентиф. Номер 29 244 844 ОП МП-007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д. Усадь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, 922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ная дорога в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Андреевское, идентиф. Номер 29 244 844 ОП МП-009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д. Андреевско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ешением Сельской Думы СП "Деревня Ястребовка" № 89 о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ная дорога  по ул. Школьная, в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ос. Желябужский, идентиф.номер 29 244 844 ОП МП-01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, Ферзиковский р-н.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. Желябужский,  ул. Школьна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ная дорог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о ул. Шорникова в п. Желябужский , идентиф. Номер 29 244 844 ОП МП-01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п. Желябужский, ул. Шорнико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по ул. Некрасова в п. Желябужский, идентиф. Номер  29 244 844 ОП МП-01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_н.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. Желябужский ул. Некрасо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 634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ная дорог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о ул. Лесная в п. Желябужский, идентиф. Номер 29 244 844 ОП МП -01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. Желябужский, ул. Лесна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 23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ная дорога по ул. Сенная в п.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Желябужский, идентиф.номер 29 244 844 ОП МП- 019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п. Желябужский., ул. Сенна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 31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 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Некрасово, идентиф. Номер 29 244 844 ОП МП-01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д. Некрасов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 30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ная дорога в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Покровское, идентиф. Номер 29 244 844 ОП МП- 01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д. Покровско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 99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 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Новоселки, идентификационный номер 29 244 844 ОП МП - 01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д. Новоселки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8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 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Богдановка, идентификац. Номер 29 244 844 ОП МП-017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д. Богданов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ная дорога в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Воинка, идентиф номер 29 244 844 ОП МП - 01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д. Воин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ная дорога 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Филенево, идентиф. Номер 29 244 844 ОП МП-00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айон, д. Филенев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,792 к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м Сельской Думы СП "Деревня Ястребовка" № 89 от 25.09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вартира в жилом доме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Ястребов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-н., д. Ястребовка, ул. Поселковая, д. 2 , кв.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 кв.м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соц.найма жилого помещения № 10 от 07.08.200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вартира в жилом дом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д. Литвинов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айон, д. Литвиново, д. 18, кв. 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соц.найма жилого помещения № 13 от 07.09.2009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вартира в жилом доме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>д. Ястребовк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айон, д. Ястребовка,          д. 49 кв. 1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вартира в жилом дом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. Желябуж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айон, п. Желябужский, ул. Лесная, д. 4, кв. 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становление №108 от 23.04.1999 г. О закреплении жилой площади за несовершеннолетней Телегиной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Квартира  в жилом дом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Литви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., Ферзиковский район, д. Литвиново, д. 20 кв.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3.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риказ Министерства экономического развития Калужской области от 31.12.2008 г. № 1771-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Электрическая подстанция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ВЛ -6 кВ №8 ПС «Грабцево», опора № 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 д. Выс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кВ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кт разграничения границ балансовой принадлежности сторон от 17.03.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лоде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децентрализованый источник водоснаб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 п. Рожковское лесничество у дома 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 Сельской Думы СП «Деревня Ястребовка» № 71 от 25.01.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лоде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децентрализованый источник водоснаб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Литвиново, у дома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 Сельской Думы СП «Деревня Ястребовка» № 71 от 25.01.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лоде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децентрализованый источник водоснаб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Стопкино, у дома №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од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 Сельской Думы СП «Деревня Ястребовка» № 71 от 25.01.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лоде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децентрализованый источник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Ястребовка, у дома № 19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 год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 Сельской Думы СП «Деревня Ястребовка» № 71 от 25.01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лоде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децентрализованый источник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 п. Желябужский, ул. Некрасова, у дома №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од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 Сельской Думы СП «Деревня Ястребовка» № 71 от 25.01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лоде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децентрализованый источник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Некрасово, у дома №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 Сельской Думы СП «Деревня Ястребовка» № 71 от 25.01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лоде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децентрализованый источник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Воинка, у дома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од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 Сельской Думы СП «Деревня Ястребовка» № 71 от 25.01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лодец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(децентрализованый источник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. Новоселки, у дома №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 год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ешение Сельской Думы СП «Деревня Ястребовка» № 71 от 25.01.201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 д. Андрее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:22:053201: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5 кв.м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68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становление администрации МР «Ферзиковский район» ; 60 от 16.02.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 д. Ястреб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:22:051601: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03.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становление администрации МР «Ферзиковский район» ; 61 от 16.02.18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 д. Андрее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:22:053201: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7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становление администрации МР «Ферзиковский район» ; 59 от 16.02.18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лужская область, Ферзиковский район, д. Ястреб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:22:051602: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2 кв.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остановление администрации МР «Ферзиковский район» ; 52 от 12.02.18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СП "Деревня Ястреб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раздел: Муниципальное движимое имущество</w:t>
      </w:r>
    </w:p>
    <w:p>
      <w:pPr>
        <w:pStyle w:val="Normal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507"/>
        <w:gridCol w:w="1843"/>
        <w:gridCol w:w="3402"/>
        <w:gridCol w:w="2409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п/п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вижимого имуществ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балансовой/ остаточной стоимости движимого имущества и начисленной амортизации (износ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никновения и прекращения права муниципальной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ов – оснований возникновения (прекращения) права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 о правообладателе муниципального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ижимого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-ципального движимого имущества ограничениях (обременениях) с указанием основания и даты их возникнове-ния ил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Горк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2 000.00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3 июля 201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граждение детской спортивно-игровой площадк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99 9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15 декабря 2015 г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кт приема-передачи от 05.11 2015 г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ачели -балансир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9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3 июля 201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Горк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1 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русел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8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ачели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6.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чалка-балансир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5 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есочниц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Лиан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2 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Лавочка (игровая площадка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4 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Лавочка (игровая площадка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4 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Горка детская Н-2,0 м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6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 xml:space="preserve">18.05.2017 г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русель детская с сиденьям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2 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8.05.2017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русель детская с сиденьям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2 5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8.05.2017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чели на металлических стойках одинарны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8.05.2017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ачалка-балансир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8.05.2017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р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9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8.05.2017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рна для ТБО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 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Урна для ТБО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 0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1 октябр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нзотриммер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55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16"/>
                <w:szCs w:val="16"/>
              </w:rPr>
              <w:t>13 ноября 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Тракторный прицеп -цистерна ОТА 0.9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39 4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0 августа 201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Тракторный прицеп -цистерна ОТА 0.9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50 625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0 августа 201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ценический подиум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99 8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1 сентября 2015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лок системный (24954 09)US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4 954.09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0 июня 2009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интер (3159) лаз SAMSUNG ML-164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159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4 июня 2009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пир  Cano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 209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1 апреля 2007 г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Принтер Сanon LBP-2900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4 067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4 декабря 2008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интер HP DES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 412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1 апреля 2007 г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мпьютер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0 012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2 января 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оутбук Pavillion g6=1317 sr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4 990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1 августа  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акс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 Panasonic KF- FT988 RU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 334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5 июля 201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истемный блок автоматизированного рабочего мес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3 891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0 декабря 2013 г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БС АРС ВЕ 700G-R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441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0 декабря 2013 г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ФУ Samsung лазерный SCX-4833FD/XEVA431/31 стр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2 901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0 декабря 2013 г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истема автоматизированной пожарной безопасност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4 00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04 июля 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Акт приема-передачи от 05.05.201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нитор (7449 47)19 Samsung 943 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7 449 4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0 июня 2009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истемный блок 450 W/H81M- VG4//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7 000.00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1 декабря 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Вешалка Эликор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 31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декабря 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теллаж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09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декабря 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тол ДЛС-12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 153.82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ноября 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ол комп. С изгибо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534.7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ноября  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топ письменный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153.4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ноября 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тол СТ -3 пласт. Дерево мат. свет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502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4 декабря 2008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тул РС - 01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 885.89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ноября 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тул С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9 285.23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ноября 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Тумба приставная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 656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ноября 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Шкаф бухг.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4 800 00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декабря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Шкаф для документов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58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3 декабря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Шкаф для одежды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500 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.12.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Шкаф-витрина  узк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5 08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.12.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Шкаф - витрин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7 82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.12.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огреватель масл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2 1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3.12.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Радиомагнитофон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50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3.12.201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истема плюс Приставка конф В-СИ 132 мил. орех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5 457.3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9.12.2008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ветильник наст.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74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.11.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тол комп.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43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2.11.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Тумба -купе вишня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5 431.1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9.12.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Тумба прист. с 3 ящиками яблоня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4 867.48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9.12.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Чайник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9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3.12.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тенд  Информационный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350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07.12.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МАГО СТ 12 Шкаф 770*365*1975 орех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11 200.00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8.12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ИМАГО СТ 11 Шкаф 770*365*1975 орех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8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8.12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Жалюзи Strada 11450*1500 2 шт разд.арм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4 002.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5.11.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 поручение № 386 от 18.11.2015 г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нзоп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 3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13.11.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нтейнеры ТБО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ы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5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9.02.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ы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5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9.02.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ы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5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9.02.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6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ы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500 00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9.02.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нтейнеры ТБО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нтейнеры ТБО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нтейнеры ТБО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нтейнеры ТБО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нтейнеры ТБО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ы ТБ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нтейнеры ТБО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нтейнеры ТБО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3 8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31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 0,75 м3 без крышк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 0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5.05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нтейнер 0,75 м3 без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рышк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 0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5.05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 0,75 м3 без крышк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 0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5.05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 0,75 м3 без крышк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 0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5.05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 0,75 м3 без крышк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 0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5.05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нтейнер 0,75 м3 без крышк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  <w:t>6 000 00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25.05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дминистрация СП "Деревня Ястреб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216"/>
        <w:gridCol w:w="1703"/>
        <w:gridCol w:w="154"/>
        <w:gridCol w:w="1736"/>
        <w:gridCol w:w="2160"/>
        <w:gridCol w:w="655"/>
        <w:gridCol w:w="942"/>
        <w:gridCol w:w="217"/>
        <w:gridCol w:w="1002"/>
        <w:gridCol w:w="472"/>
        <w:gridCol w:w="1674"/>
        <w:gridCol w:w="11"/>
        <w:gridCol w:w="1864"/>
      </w:tblGrid>
      <w:tr>
        <w:trPr>
          <w:trHeight w:val="300" w:hRule="atLeast"/>
        </w:trPr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469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  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4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наименование и организационно- правовая форма юридического лица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нахождение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мер уставного фонда (для муниципальных унитарных предприяти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доли, принадлежащий муниципальному образованию в уставном  (складочном) капитале, в процентах (для хозяйственных обществ и товариществ)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ные о балансовой и остаточной  стоимости основных средств (фондов) (для муниципальных учреждений, муниципальных унитарных предприятий)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>
          <w:trHeight w:val="300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119" w:hRule="atLeast"/>
        </w:trPr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нитарное Предприятие «Чистое Село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П «Чистое Село»)</w:t>
            </w:r>
          </w:p>
        </w:tc>
        <w:tc>
          <w:tcPr>
            <w:tcW w:w="1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08, Российская Федерация, Калужская область, Ферзиковский район, д. Ястребовка, д. 4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, присвоенный юр. лицу при образовании: 1154029000597 от 23.03.2015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720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47:00Z</dcterms:created>
  <dc:creator>3</dc:creator>
  <dc:description/>
  <cp:keywords/>
  <dc:language>en-US</dc:language>
  <cp:lastModifiedBy>Алёна Викторовна</cp:lastModifiedBy>
  <cp:lastPrinted>2018-01-11T13:50:00Z</cp:lastPrinted>
  <dcterms:modified xsi:type="dcterms:W3CDTF">2018-07-02T09:47:00Z</dcterms:modified>
  <cp:revision>2</cp:revision>
  <dc:subject/>
  <dc:title>Сельская Дума сельского поселения "Село Кольцово" Калужской области</dc:title>
</cp:coreProperties>
</file>