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Новоселки, Авт. дорога №1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79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782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оселки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2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10:14:00Z</dcterms:modified>
  <cp:revision>89</cp:revision>
  <dc:subject/>
  <dc:title>2. Iauea aaiiua ia aaoiiiaeeuiie ai?iaa</dc:title>
</cp:coreProperties>
</file>