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</w:t>
      </w:r>
      <w:bookmarkStart w:id="0" w:name="RoadName"/>
      <w:r>
        <w:rPr>
          <w:u w:val="single"/>
        </w:rPr>
        <w:t>д. Некрасово, Авт. дорога №1</w:t>
      </w:r>
      <w:bookmarkEnd w:id="0"/>
      <w:r>
        <w:rPr>
          <w:u w:val="single"/>
        </w:rPr>
        <w:t xml:space="preserve">                                                                                  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1" w:name="BKM"/>
      <w:r>
        <w:rPr>
          <w:u w:val="single"/>
        </w:rPr>
        <w:t xml:space="preserve">                       </w:t>
      </w:r>
      <w:bookmarkEnd w:id="1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2" w:name="BM"/>
      <w:r>
        <w:rPr>
          <w:u w:val="single"/>
        </w:rPr>
        <w:t xml:space="preserve">000                  </w:t>
      </w:r>
      <w:bookmarkEnd w:id="2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3" w:name="EKM"/>
      <w:r>
        <w:rPr>
          <w:u w:val="single"/>
        </w:rPr>
        <w:t xml:space="preserve">                        </w:t>
      </w:r>
      <w:bookmarkStart w:id="4" w:name="EM"/>
      <w:bookmarkEnd w:id="3"/>
      <w:r>
        <w:rPr>
          <w:u w:val="single"/>
        </w:rPr>
        <w:t xml:space="preserve">0 </w:t>
      </w:r>
      <w:r>
        <w:rPr/>
        <w:t>+</w:t>
      </w:r>
      <w:r>
        <w:rPr>
          <w:u w:val="single"/>
        </w:rPr>
        <w:t xml:space="preserve">  438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5" w:name="Length"/>
      <w:r>
        <w:rPr>
          <w:u w:val="single"/>
        </w:rPr>
        <w:t xml:space="preserve">0,438                                                                                                                             </w:t>
      </w:r>
      <w:bookmarkEnd w:id="5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Некрасово, Авт. дорога №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в жилой застройке: основная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6" w:name="Admin"/>
      <w:r>
        <w:rPr/>
        <w:t xml:space="preserve">Административное  значение - </w:t>
      </w:r>
      <w:bookmarkEnd w:id="6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4. Техническая характеристик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. Топографические условия района проложения автомобильной дорог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25"/>
        <w:rPr/>
      </w:pPr>
      <w:bookmarkStart w:id="7" w:name="Topograph"/>
      <w:r>
        <w:rPr/>
        <w:t>Ферзиковский район расположен на востоке Калужской области на границе с Тульской областью в центре Восточно-Европейской равнины. Район находится на северо-западных отрогах Среднерусской возвышенности. Здесь протекает р. Ока с притоками Дугной, Калужкой и Мышегой. Климат умеренно континентальный с резко выраженными сезонами года: умеренно жарким и влажным летом и умеренно холодной зимой с устойчивым снежным покровом. Средняя температура июля от +18 °C до +21, января от −12 °C до −8. Тёплый период (с положительной среднесуточной температурой) длится 205 (север) — 220 (юг) дней. По количеству выпадающих осадков территорию Калужской области можно отнести к зоне достаточного увлажнения. Особенностью климата являются частые весенние заморозки, а также чередование жаркого сухого и холодного влажного 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" w:name="Topograph"/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bookmarkEnd w:id="8"/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2. Ширина земляного полот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528"/>
        <w:gridCol w:w="1527"/>
        <w:gridCol w:w="1527"/>
        <w:gridCol w:w="1527"/>
        <w:gridCol w:w="1527"/>
        <w:gridCol w:w="1532"/>
      </w:tblGrid>
      <w:tr>
        <w:trPr>
          <w:trHeight w:val="246" w:hRule="atLeast"/>
          <w:cantSplit w:val="true"/>
        </w:trPr>
        <w:tc>
          <w:tcPr>
            <w:tcW w:w="15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916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при ширине (м)</w:t>
            </w:r>
          </w:p>
        </w:tc>
      </w:tr>
      <w:tr>
        <w:trPr>
          <w:trHeight w:val="418" w:hRule="atLeast"/>
          <w:cantSplit w:val="true"/>
        </w:trPr>
        <w:tc>
          <w:tcPr>
            <w:tcW w:w="15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ьше 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8,0 до 9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0,0 до 11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2,0 до 14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5,0 до 27,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 и более</w:t>
            </w:r>
          </w:p>
        </w:tc>
      </w:tr>
      <w:tr>
        <w:trPr>
          <w:trHeight w:val="3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3. Характеристика проезжей ч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1. Ширина проезжей ч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886"/>
        <w:gridCol w:w="885"/>
        <w:gridCol w:w="886"/>
        <w:gridCol w:w="885"/>
        <w:gridCol w:w="885"/>
        <w:gridCol w:w="886"/>
        <w:gridCol w:w="885"/>
        <w:gridCol w:w="885"/>
        <w:gridCol w:w="886"/>
        <w:gridCol w:w="885"/>
        <w:gridCol w:w="880"/>
      </w:tblGrid>
      <w:tr>
        <w:trPr>
          <w:trHeight w:val="127" w:hRule="atLeast"/>
          <w:cantSplit w:val="true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4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при ширине (м)</w:t>
            </w:r>
          </w:p>
        </w:tc>
      </w:tr>
      <w:tr>
        <w:trPr>
          <w:trHeight w:val="1516" w:hRule="atLeast"/>
          <w:cantSplit w:val="true"/>
        </w:trPr>
        <w:tc>
          <w:tcPr>
            <w:tcW w:w="9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до 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4.1 до  4.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4.5 до  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т  6.0 до  6.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/>
            </w:pPr>
            <w:r>
              <w:rPr>
                <w:b/>
              </w:rPr>
              <w:t>от  6.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до  6.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7.0 до  7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7.5  до 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  8.5 до  11.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11.1 до 1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14.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4.3.2. Протяженность покрыт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615"/>
        <w:gridCol w:w="1616"/>
        <w:gridCol w:w="1588"/>
      </w:tblGrid>
      <w:tr>
        <w:trPr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окрытий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на 1 августа</w:t>
            </w:r>
          </w:p>
        </w:tc>
      </w:tr>
      <w:tr>
        <w:trPr>
          <w:trHeight w:val="407" w:hRule="atLeast"/>
          <w:cantSplit w:val="true"/>
        </w:trPr>
        <w:tc>
          <w:tcPr>
            <w:tcW w:w="489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совершенствованны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Цементобето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асфальтобето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 горя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тепл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холод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Щебеночные и гравийные, обработанные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органическими вяжущи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Мостовые из мозаики и брусчатк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Переходны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38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Щебеноч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авий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Покрытия из грунтов и местных каменных материалов, обработанных вяжущи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Мостовые из булыжного и колотого камня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Низши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Грунтовые, укрепленные или улучшенные различными местными материала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унтовые профилирова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унтовые естестве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: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23811" w:h="16838"/>
          <w:pgMar w:left="1134" w:right="567" w:gutter="0" w:header="0" w:top="851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4. Характеристика профиля и трасс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4.4.1. Радиусы кривых и уклоны, не отвечающие</w:t>
        <w:br/>
        <w:t>требованиям СНиП для данной категории доро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7"/>
        <w:gridCol w:w="2280"/>
        <w:gridCol w:w="2280"/>
        <w:gridCol w:w="2280"/>
        <w:gridCol w:w="2278"/>
      </w:tblGrid>
      <w:tr>
        <w:trPr/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исло кривых с радиусом менее допустимог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шт.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рная длина кривых с радиусами менее допустимых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участков с уклонами, превышающими допустимые, шт.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лина участков с уклонами превышающими допустимые, км</w:t>
            </w:r>
          </w:p>
        </w:tc>
      </w:tr>
      <w:tr>
        <w:trPr>
          <w:trHeight w:val="512" w:hRule="atLeast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5. Протяженность участков повышенной трудности содержания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на 1 августа</w:t>
            </w:r>
          </w:p>
        </w:tc>
      </w:tr>
      <w:tr>
        <w:trPr>
          <w:trHeight w:val="1134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 участков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лзневые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опляемы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49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ечномерзлотны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55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721"/>
        <w:gridCol w:w="489"/>
        <w:gridCol w:w="703"/>
        <w:gridCol w:w="624"/>
        <w:gridCol w:w="586"/>
        <w:gridCol w:w="543"/>
        <w:gridCol w:w="678"/>
        <w:gridCol w:w="611"/>
        <w:gridCol w:w="729"/>
        <w:gridCol w:w="469"/>
        <w:gridCol w:w="465"/>
        <w:gridCol w:w="661"/>
        <w:gridCol w:w="612"/>
        <w:gridCol w:w="703"/>
        <w:gridCol w:w="612"/>
        <w:gridCol w:w="734"/>
        <w:gridCol w:w="1035"/>
      </w:tblGrid>
      <w:tr>
        <w:trPr/>
        <w:tc>
          <w:tcPr>
            <w:tcW w:w="11764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8. Характеристика дороги по снегозаносимости.</w:t>
            </w:r>
          </w:p>
          <w:p>
            <w:pPr>
              <w:pStyle w:val="Normal"/>
              <w:ind w:left="453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яженность</w:t>
            </w:r>
          </w:p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осимых участков,</w:t>
            </w:r>
          </w:p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м</w:t>
            </w:r>
          </w:p>
        </w:tc>
        <w:tc>
          <w:tcPr>
            <w:tcW w:w="8027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и протяженность снегозащитных элементов, км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</w:t>
            </w:r>
          </w:p>
          <w:p>
            <w:pPr>
              <w:pStyle w:val="Normal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август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сопосадок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оянных заборов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итов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етней и прочих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Всего обеспечено защитой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5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  <w:p>
            <w:pPr>
              <w:pStyle w:val="Normal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 т.ч. работающих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линий защиты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2" w:right="-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8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6. Дорожные инженерные устройства и обстановка дорог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051"/>
        <w:gridCol w:w="1050"/>
        <w:gridCol w:w="1052"/>
        <w:gridCol w:w="1050"/>
        <w:gridCol w:w="1050"/>
        <w:gridCol w:w="1052"/>
        <w:gridCol w:w="1050"/>
        <w:gridCol w:w="1060"/>
      </w:tblGrid>
      <w:tr>
        <w:trPr>
          <w:cantSplit w:val="true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134" w:hRule="atLeast"/>
          <w:cantSplit w:val="true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втопавильоны капитального типа, шт.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ка отдыха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</w:rPr>
              <w:t>Площадки для стоянок и остановок автомобилей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ещение дорог, к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нии технологической связи, к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ельны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шны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ные остановки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ходно-скоростные полосы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аждения, к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гнальные столбики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знаки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 том числе: предупреждающие 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рещающие 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едписывающие 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ки особых предписани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нформационно-указательные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сервис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дополнительной информаци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0. Искусственные сооруж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0.1. Сводная ведомость наличия мостов (путепроводов), шт/п. м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45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2238"/>
        <w:gridCol w:w="2308"/>
        <w:gridCol w:w="1114"/>
        <w:gridCol w:w="1160"/>
        <w:gridCol w:w="1138"/>
      </w:tblGrid>
      <w:tr>
        <w:trPr>
          <w:cantSplit w:val="true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ы 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териалы 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ина, м</w:t>
            </w:r>
          </w:p>
        </w:tc>
        <w:tc>
          <w:tcPr>
            <w:tcW w:w="34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на 1 августа</w:t>
            </w:r>
          </w:p>
        </w:tc>
      </w:tr>
      <w:tr>
        <w:trPr>
          <w:trHeight w:val="424" w:hRule="atLeast"/>
          <w:cantSplit w:val="true"/>
        </w:trPr>
        <w:tc>
          <w:tcPr>
            <w:tcW w:w="17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оружений</w:t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оружений</w:t>
            </w:r>
          </w:p>
        </w:tc>
        <w:tc>
          <w:tcPr>
            <w:tcW w:w="23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  <w:t>2016 г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лические и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алежелезобето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езобето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30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тонные и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58" w:right="-93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ОСТЫ</w:t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е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нородные по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ам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100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лав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лические и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лежелезобетон-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58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утепроводы</w:t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93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езобето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3. Сводная ведомость наличия труб, шт/п. 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40"/>
        <w:gridCol w:w="1081"/>
        <w:gridCol w:w="1081"/>
        <w:gridCol w:w="1081"/>
        <w:gridCol w:w="1081"/>
        <w:gridCol w:w="1081"/>
        <w:gridCol w:w="1081"/>
        <w:gridCol w:w="1082"/>
      </w:tblGrid>
      <w:tr>
        <w:trPr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136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сооружен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ллические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езобето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</w:t>
            </w:r>
          </w:p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то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е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я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6. Сводная ведомость снегозащитных и декоративных лесонасажде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107"/>
        <w:gridCol w:w="1106"/>
        <w:gridCol w:w="1105"/>
        <w:gridCol w:w="1106"/>
        <w:gridCol w:w="1105"/>
        <w:gridCol w:w="1106"/>
        <w:gridCol w:w="1105"/>
        <w:gridCol w:w="1115"/>
      </w:tblGrid>
      <w:tr>
        <w:trPr>
          <w:trHeight w:val="224" w:hRule="atLeast"/>
          <w:cantSplit w:val="true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49" w:hRule="atLeast"/>
          <w:cantSplit w:val="true"/>
        </w:trPr>
        <w:tc>
          <w:tcPr>
            <w:tcW w:w="18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Виды лесонасаждений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Снегозащитные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км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ух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ырех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сти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ьми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Декоративные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/км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 Шумозащитны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км   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7. Сводная ведомость тротуаров и пешеходных дорожек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trHeight w:val="282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5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77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туары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шеходные дорож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10.8. Сводная ведомость укрепления обочин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956"/>
        <w:gridCol w:w="957"/>
        <w:gridCol w:w="957"/>
        <w:gridCol w:w="957"/>
        <w:gridCol w:w="956"/>
        <w:gridCol w:w="957"/>
        <w:gridCol w:w="957"/>
        <w:gridCol w:w="957"/>
      </w:tblGrid>
      <w:tr>
        <w:trPr>
          <w:trHeight w:val="301" w:hRule="atLeast"/>
          <w:cantSplit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49" w:hRule="atLeast"/>
          <w:cantSplit w:val="true"/>
        </w:trPr>
        <w:tc>
          <w:tcPr>
            <w:tcW w:w="26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епленные обочины, всего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76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щебнем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о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ом, щебне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вие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цементобетоно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нем, обработанным вяжущим (ч/щ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еоднородными материалами (грунт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щебень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вом тра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7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9. Сводная ведомость съездов (въездов), ш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390" w:hRule="atLeast"/>
          <w:cantSplit w:val="true"/>
        </w:trPr>
        <w:tc>
          <w:tcPr>
            <w:tcW w:w="19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окрытия съезда (въезда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ное (ч/щ)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тонно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улыжная мостова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беночно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вийное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ее (грунтовое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9" w:name="_GoBack"/>
      <w:bookmarkStart w:id="10" w:name="_GoBack"/>
      <w:bookmarkEnd w:id="1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23811" w:h="16838"/>
          <w:pgMar w:left="1134" w:right="567" w:gutter="0" w:header="0" w:top="851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57:00Z</dcterms:created>
  <dc:creator>JULIA</dc:creator>
  <dc:description/>
  <cp:keywords/>
  <dc:language>en-US</dc:language>
  <cp:lastModifiedBy>OLEG</cp:lastModifiedBy>
  <cp:lastPrinted>2015-12-21T16:18:00Z</cp:lastPrinted>
  <dcterms:modified xsi:type="dcterms:W3CDTF">2016-10-01T10:03:00Z</dcterms:modified>
  <cp:revision>88</cp:revision>
  <dc:subject/>
  <dc:title>2. Iauea aaiiua ia aaoiiiaeeuiie ai?iaa</dc:title>
</cp:coreProperties>
</file>