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п. Желябужский, ул. Школьная       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11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625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614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4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4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Желябужский, ул. Школьная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4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4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0:49:00Z</dcterms:modified>
  <cp:revision>88</cp:revision>
  <dc:subject/>
  <dc:title>2. Iauea aaiiua ia aaoiiiaeeuiie ai?iaa</dc:title>
</cp:coreProperties>
</file>