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п. Желябужский, ул. Некрасова (уч-к №1)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8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322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314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Желябужский, ул. Некрасова (уч-к №1)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57:00Z</dcterms:modified>
  <cp:revision>88</cp:revision>
  <dc:subject/>
  <dc:title>2. Iauea aaiiua ia aaoiiiaeeuiie ai?iaa</dc:title>
</cp:coreProperties>
</file>