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2. Общие данные об автомобильной дороге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</w:rPr>
        <w:t>2.1. Наименовани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автомобильной дороги</w:t>
      </w:r>
      <w:r>
        <w:rPr/>
        <w:t xml:space="preserve"> </w:t>
      </w:r>
      <w:r>
        <w:rPr>
          <w:u w:val="single"/>
        </w:rPr>
        <w:t xml:space="preserve"> д. Филенево, Авт. дорога №1                                                               _</w:t>
      </w:r>
    </w:p>
    <w:p>
      <w:pPr>
        <w:pStyle w:val="Header"/>
        <w:tabs>
          <w:tab w:val="clear" w:pos="708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2. Участок дороги от км</w:t>
      </w:r>
      <w:r>
        <w:rPr/>
        <w:t xml:space="preserve"> </w:t>
      </w:r>
      <w:r>
        <w:rPr>
          <w:u w:val="single"/>
        </w:rPr>
        <w:t xml:space="preserve">  </w:t>
      </w:r>
      <w:bookmarkStart w:id="0" w:name="BKM"/>
      <w:r>
        <w:rPr>
          <w:u w:val="single"/>
        </w:rPr>
        <w:t xml:space="preserve">                       </w:t>
      </w:r>
      <w:bookmarkEnd w:id="0"/>
      <w:r>
        <w:rPr>
          <w:u w:val="single"/>
        </w:rPr>
        <w:t xml:space="preserve">0  </w:t>
      </w:r>
      <w:r>
        <w:rPr/>
        <w:t>+</w:t>
      </w:r>
      <w:r>
        <w:rPr>
          <w:u w:val="single"/>
        </w:rPr>
        <w:t xml:space="preserve">  </w:t>
      </w:r>
      <w:bookmarkStart w:id="1" w:name="BM"/>
      <w:r>
        <w:rPr>
          <w:u w:val="single"/>
        </w:rPr>
        <w:t xml:space="preserve">048                  </w:t>
      </w:r>
      <w:bookmarkEnd w:id="1"/>
      <w:r>
        <w:rPr>
          <w:u w:val="single"/>
        </w:rPr>
        <w:t xml:space="preserve"> </w:t>
      </w:r>
      <w:r>
        <w:rPr>
          <w:rFonts w:cs="Arial" w:ascii="Arial" w:hAnsi="Arial"/>
          <w:b/>
        </w:rPr>
        <w:t>до км</w:t>
      </w:r>
      <w:r>
        <w:rPr/>
        <w:t xml:space="preserve"> </w:t>
      </w:r>
      <w:r>
        <w:rPr>
          <w:u w:val="single"/>
        </w:rPr>
        <w:t xml:space="preserve">  </w:t>
      </w:r>
      <w:bookmarkStart w:id="2" w:name="EKM"/>
      <w:r>
        <w:rPr>
          <w:u w:val="single"/>
        </w:rPr>
        <w:t xml:space="preserve">                        </w:t>
      </w:r>
      <w:bookmarkStart w:id="3" w:name="EM"/>
      <w:bookmarkEnd w:id="2"/>
      <w:r>
        <w:rPr>
          <w:u w:val="single"/>
        </w:rPr>
        <w:t xml:space="preserve">0 </w:t>
      </w:r>
      <w:r>
        <w:rPr/>
        <w:t>+</w:t>
      </w:r>
      <w:r>
        <w:rPr>
          <w:u w:val="single"/>
        </w:rPr>
        <w:t xml:space="preserve">  328                                                 </w:t>
      </w:r>
      <w:bookmarkEnd w:id="3"/>
      <w:r>
        <w:rPr>
          <w:u w:val="single"/>
        </w:rPr>
        <w:t xml:space="preserve"> _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3. Протяженность дороги (участка)</w:t>
      </w:r>
      <w:r>
        <w:rPr/>
        <w:t xml:space="preserve"> </w:t>
      </w:r>
      <w:r>
        <w:rPr>
          <w:u w:val="single"/>
        </w:rPr>
        <w:t xml:space="preserve">  </w:t>
      </w:r>
      <w:bookmarkStart w:id="4" w:name="Length"/>
      <w:r>
        <w:rPr>
          <w:u w:val="single"/>
        </w:rPr>
        <w:t xml:space="preserve">0,280                                                                                                                             </w:t>
      </w:r>
      <w:bookmarkEnd w:id="4"/>
      <w:r>
        <w:rPr>
          <w:u w:val="single"/>
        </w:rPr>
        <w:t xml:space="preserve"> 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356"/>
        <w:gridCol w:w="1354"/>
        <w:gridCol w:w="1151"/>
        <w:gridCol w:w="1268"/>
        <w:gridCol w:w="1570"/>
        <w:gridCol w:w="1329"/>
        <w:gridCol w:w="1389"/>
      </w:tblGrid>
      <w:tr>
        <w:trPr>
          <w:cantSplit w:val="true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ротяженность, км</w:t>
            </w:r>
          </w:p>
        </w:tc>
        <w:tc>
          <w:tcPr>
            <w:tcW w:w="42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участков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  <w:br/>
              <w:t xml:space="preserve"> км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ов (обходов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вместе с подъездами (обходами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емых дорожной организацией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 в ведении город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щенных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8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0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0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0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Наименование подъездов (обходов) и их протяженност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5"/>
        <w:gridCol w:w="3565"/>
        <w:gridCol w:w="3565"/>
      </w:tblGrid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ъезда (обхода)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римыкания подъездов (начало обхода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3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5. Категория дороги (участка), подъез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329"/>
        <w:gridCol w:w="1180"/>
        <w:gridCol w:w="3686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и (участка)</w:t>
              <w:br/>
              <w:t xml:space="preserve"> или подъезда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 дороги (участка)</w:t>
              <w:br/>
              <w:t xml:space="preserve"> или подъезд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Филенево, Авт. дорога №1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8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в жилой застройке: основная ( -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 Краткая историческая справк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/>
        <w:t>Автомобильная дорога проходит в административных границах сельского поселения «Деревня Ястребовка». Сельское поселение «Деревня Ястребовка» входит в состав муниципального района «Ферзиковский  район» Калужской области с административным центром – д. Ястребовка.  Ферзиковский район образован 24 февраля 1950 года согласно Указу Президиума Верховного Совета РСФСР за счет разукрупнения Детчинского, Дугнинского и Калужского районов.</w:t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. Первичные дорожные организации, обслуживающие автомобильную дорог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64"/>
        <w:gridCol w:w="1388"/>
        <w:gridCol w:w="1387"/>
        <w:gridCol w:w="830"/>
        <w:gridCol w:w="833"/>
        <w:gridCol w:w="834"/>
        <w:gridCol w:w="693"/>
        <w:gridCol w:w="833"/>
        <w:gridCol w:w="1504"/>
      </w:tblGrid>
      <w:tr>
        <w:trPr>
          <w:trHeight w:val="313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уживаемый участок</w:t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ы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ервичной организации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положение первичной дорожной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населенного пункта, в котором расположена дорожная организац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км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 км+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54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left="-107" w:right="-154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ротяженность обслуживаемого участка дороги и подъездов,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км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934" w:hRule="atLeast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Деревня Ястребовка»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, 4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8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0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3. Экономическая характеристика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Экономическое и административное значение дороги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426"/>
        <w:rPr/>
      </w:pPr>
      <w:bookmarkStart w:id="5" w:name="Admin"/>
      <w:r>
        <w:rPr/>
        <w:t xml:space="preserve">Административное  значение - </w:t>
      </w:r>
      <w:bookmarkEnd w:id="5"/>
      <w:r>
        <w:rPr/>
        <w:t xml:space="preserve">автомобильная дорога общего пользования, являющаяся собственностью сельского поселения «Деревня Ястребовка».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Связь дороги с железнодорожным и водным путями и автомобильными</w:t>
        <w:br/>
        <w:t>дорогами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5"/>
        <w:rPr>
          <w:color w:val="FF0000"/>
        </w:rPr>
      </w:pPr>
      <w:r>
        <w:rPr/>
        <w:t>Автомобильная дорога является составной частью улично-дорожной сети сельского поселения «Деревня Ястребовка» муниципального района «Ферзиковский район» Калужской области. Улично-дорожная сеть населенных пунктов имеет выходы на автомобильные дороги регионального и межмуниципального значения, которые в свою очередь связаны с автомобильными дорогами федерального значения. Ферзиковский район расположен в восточной части Калужской области. Территория  его хозяйств и угодий раскинулась от г. Калуги до г. Алексин по обе стороны р.Ока. С запада на восток район пересекают железная дорога сообщением Калуга – Алексин, две автотрассы: Калуга – Тула – Михайлов - Рязань и Калуга – Ферзиково – Таруса - Серпухов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Характеристика движения, его сезонность и перспективы роста:</w:t>
      </w:r>
    </w:p>
    <w:p>
      <w:pPr>
        <w:pStyle w:val="Style16"/>
        <w:ind w:firstLine="426"/>
        <w:rPr>
          <w:sz w:val="20"/>
          <w:szCs w:val="20"/>
        </w:rPr>
      </w:pPr>
      <w:r>
        <w:rPr>
          <w:sz w:val="20"/>
          <w:szCs w:val="20"/>
        </w:rPr>
        <w:t>Движение круглогодичное легкового и грузового транспорта. Перспектива роста движения обуславливается развитием промышленности и сельского хозяйства муниципального района «Ферзиковский район». В сельском хозяйстве специализация – молочно-мясное животноводство, выращивание зерновых культур (ячмень, пшеница, овес), картофеля. В районе 8 сельскохозяйственных предприятий, 6 КФХ, более 7 тысяч ЛПХ. Промышленность района представляют следующие основные промышленные предприятия: ОАО «Лафарж Цемент» (производительность 5000 тонн клинкера в сутки или 2,0 млн. тонн цемента в год), ОАО «АгроКальций» (производство минеральных кальциевых добавок, используемых по производству комбикормов и премиксов), ОАО «Селивановский карьер» (добыча щебня), ОАО «Торговый Дом имени Суворова» (производство трубчатых электронагревателей), ОАО «Ферзиковский молочный завод» (переработка молока), ОАО «Племзавод Октябрьский» (переработка молока 25 тонн в смену), ООО «БизнесПласт» (производство пластмассовых изделий), ООО «Иркей» (производство пресс-форм), ООО «Русский лес» (переработка древесины). В весенне-осенний период поток автотранспорта по автомобильным дорогам увеличиваетс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. Интенсивность движения по данным учета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948"/>
        <w:gridCol w:w="1053"/>
        <w:gridCol w:w="1052"/>
        <w:gridCol w:w="1052"/>
        <w:gridCol w:w="1052"/>
        <w:gridCol w:w="1052"/>
        <w:gridCol w:w="1052"/>
        <w:gridCol w:w="1052"/>
        <w:gridCol w:w="1053"/>
      </w:tblGrid>
      <w:tr>
        <w:trPr>
          <w:trHeight w:val="361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уточная интенсивность движения, авт./сут</w:t>
            </w:r>
          </w:p>
        </w:tc>
      </w:tr>
      <w:tr>
        <w:trPr>
          <w:trHeight w:val="1355" w:hRule="atLeast"/>
          <w:cantSplit w:val="true"/>
        </w:trPr>
        <w:tc>
          <w:tcPr>
            <w:tcW w:w="13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Километры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ных пункто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12" w:right="-89" w:hanging="0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23811" w:h="16838"/>
          <w:pgMar w:left="1134" w:right="567" w:gutter="0" w:header="0" w:top="851" w:footer="0" w:bottom="567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ДЕНЕЖНЫЕ ЗАТРАТЫ И ОСНОВНЫЕ ОБЪЕМЫ ВЫПОЛНЕННЫХ РАБО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1. Денежные затраты (в тыс. руб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</w:tblGrid>
      <w:tr>
        <w:trPr>
          <w:trHeight w:val="370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нежных затрат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эксплуатационной смете, 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мете капиталовложе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Объемы выполненных работ (в натуральных измерителях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649"/>
        <w:gridCol w:w="735"/>
        <w:gridCol w:w="2255"/>
        <w:gridCol w:w="853"/>
        <w:gridCol w:w="1349"/>
        <w:gridCol w:w="752"/>
        <w:gridCol w:w="1348"/>
        <w:gridCol w:w="1123"/>
        <w:gridCol w:w="875"/>
        <w:gridCol w:w="756"/>
        <w:gridCol w:w="1009"/>
        <w:gridCol w:w="756"/>
        <w:gridCol w:w="960"/>
        <w:gridCol w:w="756"/>
        <w:gridCol w:w="831"/>
        <w:gridCol w:w="757"/>
        <w:gridCol w:w="1003"/>
        <w:gridCol w:w="756"/>
        <w:gridCol w:w="1009"/>
        <w:gridCol w:w="756"/>
        <w:gridCol w:w="1115"/>
      </w:tblGrid>
      <w:tr>
        <w:trPr>
          <w:cantSplit w:val="true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ая одежда (км)</w:t>
            </w:r>
          </w:p>
        </w:tc>
        <w:tc>
          <w:tcPr>
            <w:tcW w:w="2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сты, путепроводы, шт/п м.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бы, шт/п.м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9" w:type="dxa"/>
            <w:gridSpan w:val="1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ебные, производственные и жилые здания</w:t>
            </w:r>
          </w:p>
        </w:tc>
      </w:tr>
      <w:tr>
        <w:trPr>
          <w:trHeight w:val="348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410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негозащит-ные насажде-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ужебные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стерские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и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клады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</w:tr>
      <w:tr>
        <w:trPr>
          <w:trHeight w:val="1730" w:hRule="atLeast"/>
          <w:cantSplit w:val="true"/>
        </w:trPr>
        <w:tc>
          <w:tcPr>
            <w:tcW w:w="7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реконструкция, капитальный ремонт, средний ремонт)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 перевод в усовершенствованную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я, км </w:t>
            </w:r>
          </w:p>
          <w:p>
            <w:pPr>
              <w:pStyle w:val="Normal"/>
              <w:rPr/>
            </w:pPr>
            <w:r>
              <w:rPr>
                <w:b/>
              </w:rPr>
              <w:t>(справа, слева)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квартир,</w:t>
              <w:br/>
              <w:t xml:space="preserve">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станк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Машин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щность (полезная площадь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3. Выполнение основных рабо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4454"/>
        <w:gridCol w:w="4304"/>
        <w:gridCol w:w="3561"/>
        <w:gridCol w:w="4413"/>
        <w:gridCol w:w="4414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итель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работ</w:t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(тыс. руб.)</w:t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выполненных работ </w:t>
              <w:br/>
              <w:t>от км +…….. до км +..…...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134" w:right="567" w:gutter="0" w:header="0" w:top="851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57:00Z</dcterms:created>
  <dc:creator>JULIA</dc:creator>
  <dc:description/>
  <cp:keywords/>
  <dc:language>en-US</dc:language>
  <cp:lastModifiedBy>Vladimir</cp:lastModifiedBy>
  <cp:lastPrinted>2015-12-21T16:18:00Z</cp:lastPrinted>
  <dcterms:modified xsi:type="dcterms:W3CDTF">2016-10-01T09:40:00Z</dcterms:modified>
  <cp:revision>88</cp:revision>
  <dc:subject/>
  <dc:title>2. Iauea aaiiua ia aaoiiiaeeuiie ai?iaa</dc:title>
</cp:coreProperties>
</file>