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Стопкино, Авт. дорога №1    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1 </w:t>
      </w:r>
      <w:r>
        <w:rPr/>
        <w:t>+</w:t>
      </w:r>
      <w:r>
        <w:rPr>
          <w:u w:val="single"/>
        </w:rPr>
        <w:t xml:space="preserve">  200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1,200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топкино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0:43:00Z</dcterms:modified>
  <cp:revision>88</cp:revision>
  <dc:subject/>
  <dc:title>2. Iauea aaiiua ia aaoiiiaeeuiie ai?iaa</dc:title>
</cp:coreProperties>
</file>