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Андреевское, Авт. дорога №1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1 </w:t>
      </w:r>
      <w:r>
        <w:rPr/>
        <w:t>+</w:t>
      </w:r>
      <w:r>
        <w:rPr>
          <w:u w:val="single"/>
        </w:rPr>
        <w:t xml:space="preserve">  083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1,083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ндреевское, Авт. дорога №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у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4. Техническая характеристи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. Топографические условия района проложения автомобильной дорог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5"/>
        <w:rPr/>
      </w:pPr>
      <w:bookmarkStart w:id="6" w:name="Topograph"/>
      <w:r>
        <w:rPr/>
        <w:t>Ферзиковский район расположен на востоке Калужской области на границе с Тульской областью в центре Восточно-Европейской равнины. Район находится на северо-западных отрогах Среднерусской возвышенности. Здесь протекает р. Ока с притоками Дугной, Калужкой и Мышегой. Климат умеренно континентальный с резко выраженными сезонами года: умеренно жарким и влажным летом и умеренно холодной зимой с устойчивым снежным покровом. Средняя температура июля от +18 °C до +21, января от −12 °C до −8. Тёплый период (с положительной среднесуточной температурой) длится 205 (север) — 220 (юг) дней. По количеству выпадающих осадков территорию Калужской области можно отнести к зоне достаточного увлажнения. Особенностью климата являются частые весенние заморозки, а также чередование жаркого сухого и холодного влажного 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Topograph"/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7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2. Ширина земляного полот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528"/>
        <w:gridCol w:w="1527"/>
        <w:gridCol w:w="1527"/>
        <w:gridCol w:w="1527"/>
        <w:gridCol w:w="1527"/>
        <w:gridCol w:w="1532"/>
      </w:tblGrid>
      <w:tr>
        <w:trPr>
          <w:trHeight w:val="246" w:hRule="atLeast"/>
          <w:cantSplit w:val="true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916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418" w:hRule="atLeast"/>
          <w:cantSplit w:val="true"/>
        </w:trPr>
        <w:tc>
          <w:tcPr>
            <w:tcW w:w="15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ьше 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8,0 до 9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0,0 до 11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2,0 до 14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5,0 до 27,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 и более</w:t>
            </w:r>
          </w:p>
        </w:tc>
      </w:tr>
      <w:tr>
        <w:trPr>
          <w:trHeight w:val="3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3. Характеристика проезжей ч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1. Ширина проезжей ч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886"/>
        <w:gridCol w:w="885"/>
        <w:gridCol w:w="886"/>
        <w:gridCol w:w="885"/>
        <w:gridCol w:w="885"/>
        <w:gridCol w:w="886"/>
        <w:gridCol w:w="885"/>
        <w:gridCol w:w="885"/>
        <w:gridCol w:w="886"/>
        <w:gridCol w:w="885"/>
        <w:gridCol w:w="880"/>
      </w:tblGrid>
      <w:tr>
        <w:trPr>
          <w:trHeight w:val="127" w:hRule="atLeast"/>
          <w:cantSplit w:val="true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1516" w:hRule="atLeast"/>
          <w:cantSplit w:val="true"/>
        </w:trPr>
        <w:tc>
          <w:tcPr>
            <w:tcW w:w="9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до 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1 до  4.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5 до  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  6.0 до  6.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/>
            </w:pPr>
            <w:r>
              <w:rPr>
                <w:b/>
              </w:rPr>
              <w:t>от  6.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до  6.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0 до  7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5  до 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 8.5 до  11.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1.1 до 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4.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9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4.3.2. Протяженность покрыт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15"/>
        <w:gridCol w:w="1616"/>
        <w:gridCol w:w="1588"/>
      </w:tblGrid>
      <w:tr>
        <w:trPr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й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407" w:hRule="atLeast"/>
          <w:cantSplit w:val="true"/>
        </w:trPr>
        <w:tc>
          <w:tcPr>
            <w:tcW w:w="48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совершенствован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Цемен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асфаль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 горя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пл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холод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 и гравийные, обработанные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органическими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мозаики и брусчатк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ереход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83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авий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Покрытия из грунтов и местных каменных материалов, обработанных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булыжного и колотого камн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изши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Грунтовые, укрепленные или улучшенные различными местными материала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профилирова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естестве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4. Характеристика профиля и трасс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4.4.1. Радиусы кривых и уклоны, не отвечающие</w:t>
        <w:br/>
        <w:t>требованиям СНиП для данной категории дор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2280"/>
        <w:gridCol w:w="2280"/>
        <w:gridCol w:w="2280"/>
        <w:gridCol w:w="2278"/>
      </w:tblGrid>
      <w:tr>
        <w:trPr/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исло кривых с радиусом менее допустим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рная длина кривых с радиусами менее допустимых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участков с уклонами, превышающими допустимые, шт.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ина участков с уклонами превышающими допустимые, км</w:t>
            </w:r>
          </w:p>
        </w:tc>
      </w:tr>
      <w:tr>
        <w:trPr>
          <w:trHeight w:val="512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5. Протяженность участков повышенной трудности содержания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 участк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лзневые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опляем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49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ечномерзлотн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55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721"/>
        <w:gridCol w:w="489"/>
        <w:gridCol w:w="703"/>
        <w:gridCol w:w="624"/>
        <w:gridCol w:w="586"/>
        <w:gridCol w:w="543"/>
        <w:gridCol w:w="678"/>
        <w:gridCol w:w="611"/>
        <w:gridCol w:w="729"/>
        <w:gridCol w:w="469"/>
        <w:gridCol w:w="465"/>
        <w:gridCol w:w="661"/>
        <w:gridCol w:w="612"/>
        <w:gridCol w:w="703"/>
        <w:gridCol w:w="612"/>
        <w:gridCol w:w="734"/>
        <w:gridCol w:w="1035"/>
      </w:tblGrid>
      <w:tr>
        <w:trPr/>
        <w:tc>
          <w:tcPr>
            <w:tcW w:w="1176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8. Характеристика дороги по снегозаносимости.</w:t>
            </w:r>
          </w:p>
          <w:p>
            <w:pPr>
              <w:pStyle w:val="Normal"/>
              <w:ind w:left="453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енность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осимых участков,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</w:tc>
        <w:tc>
          <w:tcPr>
            <w:tcW w:w="8027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и протяженность снегозащитных элементов, км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</w:t>
            </w:r>
          </w:p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август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сопосадок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х заборов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итов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етней и прочих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Всего обеспечено защитой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 т.ч. работающих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иний защиты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2"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6. Дорожные инженерные устройства и обстановка доро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051"/>
        <w:gridCol w:w="1050"/>
        <w:gridCol w:w="1052"/>
        <w:gridCol w:w="1050"/>
        <w:gridCol w:w="1050"/>
        <w:gridCol w:w="1052"/>
        <w:gridCol w:w="1050"/>
        <w:gridCol w:w="1060"/>
      </w:tblGrid>
      <w:tr>
        <w:trPr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втопавильоны капитального типа, шт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ка отдыха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</w:rPr>
              <w:t>Площадки для стоянок и остановок автомобилей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ещение дорог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нии технологической связи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ельны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ные останов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ходно-скоростные полосы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аждения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гнальные столби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зна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 том числе: предупрежд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ещ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писыв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ки особых предписани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нформационно-указательные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сервис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дополнительной информац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 Искусственные сооруж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1. Сводная ведомость наличия мостов (путепроводов), шт/п. 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45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2238"/>
        <w:gridCol w:w="2308"/>
        <w:gridCol w:w="1114"/>
        <w:gridCol w:w="1160"/>
        <w:gridCol w:w="1138"/>
      </w:tblGrid>
      <w:tr>
        <w:trPr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ы 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териалы 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на, м</w:t>
            </w:r>
          </w:p>
        </w:tc>
        <w:tc>
          <w:tcPr>
            <w:tcW w:w="34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на 1 августа</w:t>
            </w:r>
          </w:p>
        </w:tc>
      </w:tr>
      <w:tr>
        <w:trPr>
          <w:trHeight w:val="424" w:hRule="atLeast"/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23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  <w:t>2016 г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ле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30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тонные 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СТЫ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е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нородные по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ам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100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лав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ежелезобетон-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тепроводы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3. Сводная ведомость наличия труб, шт/п. 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40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6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сооруж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ические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</w:t>
            </w:r>
          </w:p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6. Сводная ведомость снегозащитных и декоративных лесонасажде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107"/>
        <w:gridCol w:w="1106"/>
        <w:gridCol w:w="1105"/>
        <w:gridCol w:w="1106"/>
        <w:gridCol w:w="1105"/>
        <w:gridCol w:w="1106"/>
        <w:gridCol w:w="1105"/>
        <w:gridCol w:w="1115"/>
      </w:tblGrid>
      <w:tr>
        <w:trPr>
          <w:trHeight w:val="224" w:hRule="atLeast"/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Виды лесонасаждени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негозащит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км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ырех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и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ьми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Декоратив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/к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 Шумозащитны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км   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7. Сводная ведомость тротуаров и пешеходных дорожек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282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77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туары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шеходные дорож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10.8. Сводная ведомость укрепления обочин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>
          <w:trHeight w:val="301" w:hRule="atLeast"/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епленные обочины, всего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66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ебнем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, щебн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емен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нем, обработанным вяжущим (ч/щ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однородными материалами (грунт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щебень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вом тра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6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9. Сводная ведомость съездов (въездов), ш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390" w:hRule="atLeast"/>
          <w:cantSplit w:val="true"/>
        </w:trPr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я съезда (въезда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ное (ч/щ)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улыжная мостова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беноч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йное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 (грунтовое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8" w:name="_GoBack"/>
      <w:bookmarkStart w:id="9" w:name="_GoBack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57:00Z</dcterms:created>
  <dc:creator>JULIA</dc:creator>
  <dc:description/>
  <cp:keywords/>
  <dc:language>en-US</dc:language>
  <cp:lastModifiedBy>Vladimir</cp:lastModifiedBy>
  <cp:lastPrinted>2015-12-21T16:18:00Z</cp:lastPrinted>
  <dcterms:modified xsi:type="dcterms:W3CDTF">2016-10-01T09:52:00Z</dcterms:modified>
  <cp:revision>89</cp:revision>
  <dc:subject/>
  <dc:title>2. Iauea aaiiua ia aaoiiiaeeuiie ai?iaa</dc:title>
</cp:coreProperties>
</file>