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415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 на реконструкцию канализационных сетей д. Ястреб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онных сетей д. Ястреб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лодцев в д. Воинка,   д. Литвиново, п. Желябужский, д. Литвин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2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зработка проектно-сметной документации по газификации населенных  пунктов д. Выселки, д. Литвиново, д. Стопкино, д. Богдановка, д. Усадье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ительство газопроводов в населенных пунктах д. Литвиново, д.Выселки, д.Стопкино, д. Богдановка, д. Усадь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Деревня Ястребовка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Деревня  Ястребовка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;Courier New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;Courier New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3:00Z</dcterms:created>
  <dc:creator>WWW</dc:creator>
  <dc:description/>
  <cp:keywords/>
  <dc:language>en-US</dc:language>
  <cp:lastModifiedBy>Алёна Викторовна</cp:lastModifiedBy>
  <cp:lastPrinted>2017-08-03T11:19:00Z</cp:lastPrinted>
  <dcterms:modified xsi:type="dcterms:W3CDTF">2018-05-31T10:03:00Z</dcterms:modified>
  <cp:revision>2</cp:revision>
  <dc:subject/>
  <dc:title>ПРОГРАММА КОМПЛЕКСНОГО РАЗВИТИЯ</dc:title>
</cp:coreProperties>
</file>