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сельского поселения  «Деревня Ястребовка» в бюджет муниципального района  «Ферзиковский  район»  на 2025 год  и на плановый период 2026 - 2027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</w:t>
      </w:r>
      <w:r>
        <w:rPr>
          <w:rFonts w:cs="Times New Roman" w:ascii="Times New Roman" w:hAnsi="Times New Roman"/>
          <w:sz w:val="28"/>
          <w:szCs w:val="28"/>
        </w:rPr>
        <w:t>(расходы на денежное содержание (с учетом начислений на оплату труда) и обеспечение текущей деятельности работников, исполняющих полномоч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Деревня Ястребовка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передаваемых из  бюджета сельского поселения  «Деревня Ястребовка» в бюджет муниципального района «Ферзиковский  район»  на 2025 год  и на плановый период 2026 - 2027 год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5 000,00 х 12 м-ев  = 300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48 544 417,00  х 12 м-ев  = 1 782 533,00   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111,08 х 12 м-ев  = 25 333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</w:t>
      </w:r>
    </w:p>
    <w:p>
      <w:pPr>
        <w:pStyle w:val="NormalWe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4 064,92  х 12 м-ев  =  48 779,00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ANP</cp:lastModifiedBy>
  <cp:lastPrinted>2014-06-23T16:23:00Z</cp:lastPrinted>
  <dcterms:modified xsi:type="dcterms:W3CDTF">2024-11-22T12:50:00Z</dcterms:modified>
  <cp:revision>22</cp:revision>
  <dc:subject/>
  <dc:title> </dc:title>
</cp:coreProperties>
</file>