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07390" cy="817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ая Дума</w:t>
      </w:r>
    </w:p>
    <w:p>
      <w:pPr>
        <w:pStyle w:val="Normal"/>
        <w:ind w:left="-709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« Деревня Ястребовка»</w:t>
      </w:r>
    </w:p>
    <w:p>
      <w:pPr>
        <w:pStyle w:val="Normal"/>
        <w:ind w:left="-709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ой области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Ястребов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от 27 февраля 2014 г.                                                                                            № 142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ind w:right="424" w:hanging="0"/>
        <w:jc w:val="center"/>
        <w:rPr>
          <w:b/>
          <w:b/>
          <w:bCs/>
          <w:spacing w:val="4"/>
          <w:sz w:val="24"/>
        </w:rPr>
      </w:pPr>
      <w:r>
        <w:rPr>
          <w:b/>
          <w:bCs/>
          <w:spacing w:val="4"/>
          <w:sz w:val="24"/>
        </w:rPr>
      </w:r>
    </w:p>
    <w:p>
      <w:pPr>
        <w:pStyle w:val="Normal"/>
        <w:jc w:val="both"/>
        <w:rPr>
          <w:b/>
          <w:b/>
          <w:bCs/>
          <w:spacing w:val="4"/>
          <w:sz w:val="24"/>
        </w:rPr>
      </w:pPr>
      <w:r>
        <w:rPr>
          <w:b/>
          <w:bCs/>
          <w:spacing w:val="4"/>
          <w:sz w:val="24"/>
        </w:rPr>
      </w:r>
    </w:p>
    <w:p>
      <w:pPr>
        <w:pStyle w:val="ConsPlusNonformat"/>
        <w:widowControl/>
        <w:ind w:right="49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порядке организации и проведении публичных слушаний в сельском поселении «Деревня Ястребовка»</w:t>
      </w:r>
    </w:p>
    <w:p>
      <w:pPr>
        <w:pStyle w:val="ConsPlusNonformat"/>
        <w:widowControl/>
        <w:ind w:right="49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законом №131-ФЗ от 06.10.2003г. «Об общих принципах организации местного самоуправления в Российской Федерации», 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оответствии со статьями 28, 31, 39, 40, 46 Градостроительного кодекса Российской Федерации, Федеральным законом от 29.12.2004 г. № 191-ФЗ «О введении в действие Градостроительного кодекса Российской Федерации»,  Уставом сельского поселения «Деревня Ястребовка», </w:t>
      </w:r>
      <w:r>
        <w:rPr>
          <w:rFonts w:cs="Times New Roman" w:ascii="Times New Roman" w:hAnsi="Times New Roman"/>
          <w:sz w:val="26"/>
          <w:szCs w:val="26"/>
        </w:rPr>
        <w:t xml:space="preserve">Сельская Дума сельского поселения «Деревня Ястребовка» </w:t>
      </w:r>
      <w:r>
        <w:rPr>
          <w:rFonts w:cs="Times New Roman" w:ascii="Times New Roman" w:hAnsi="Times New Roman"/>
          <w:b/>
          <w:sz w:val="26"/>
          <w:szCs w:val="26"/>
        </w:rPr>
        <w:t>РЕШИЛ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твердить Положение о порядке организации и проведении публичных слушаний в сельском поселении «Деревня Ястребовка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настоящее Решение на информационных стендах администрации сельского поселения «Деревня Ястребовка»  и на официальном сайте сельского  поселения «Деревня Ястребовка»  http://деревня-ястребовка.рф/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Настоящее решение вступает в силу с момента его официального опублик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                                                       Е.А. Бабенк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6"/>
          <w:szCs w:val="26"/>
        </w:rPr>
        <w:t xml:space="preserve">«Деревня Ястребовка»      </w:t>
        <w:tab/>
        <w:tab/>
        <w:t xml:space="preserve">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</w:t>
      </w:r>
      <w:r>
        <w:rPr>
          <w:sz w:val="24"/>
        </w:rPr>
        <w:t>Утверждено</w:t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ельской Думы 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Ястребовка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02.2014 г № 14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РГАНИЗАЦИИ И ПРОВЕДЕНИЯ ПУБЛИЧНЫХ СЛУШАНИЙ В СЕЛЬСКОМ ПОСЕЛЕНИИ «ДЕРЕВНЯ ЯСТРЕБОВКА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Настоящее Положение, разработанное в соответствии с </w:t>
      </w:r>
      <w:hyperlink r:id="rId4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и Уставом сельского поселения «Деревня Ястребовка», определяет порядок организации и проведения публичных слушаний в сельского поселения «Деревня Ястребовк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убличные слушания являются формой непосредственного участия населения в осуществлении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3. Публичные слушания проводятся в целях обсуждения проектов муниципальных правовых актов по вопросам местного значения с участием жителей сельского поселения «Деревня Ястребовк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Основными задачами публичных слушаний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амостоятельного решения населением вопросов местного знач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облюдения прав человека на благоприятные условия жизнедеяте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опросы, проекты муниципальных правовых актов, выносимее на публичные слуша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На публичные слушания должны выноси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.1. проект Устава сельского поселения «Деревня Ястребовка»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.2. проект бюджета сельского поселения «Деревня Ястребовка» и отчет о его исполнен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1.3. вопросы о преобразовании сельского поселения «Деревня Ястребовка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4. проекты правил землепользования и застройки, правовых актов о внесении изменений в правила землепользования и застройк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5. проекты планировки и межевания территор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6. вопросы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7. 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.1.8. проект генерального плана  и внесение в него измен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Срок проведения публичных слушаний с момента вынесения решения об их назначении и до дня опубликования (обнародования) результатов публичных слушаний не может бы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ект Устава сельского поселения «Деревня Ястребовка»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 менее 30 дн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проект бюджета сельского поселения «Деревня Ястребовка» и отчет о его исполнении менее 30 дн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 </w:t>
      </w:r>
      <w:bookmarkStart w:id="0" w:name="OLE_LINK2"/>
      <w:bookmarkStart w:id="1" w:name="OLE_LINK1"/>
      <w:r>
        <w:rPr>
          <w:sz w:val="26"/>
          <w:szCs w:val="26"/>
        </w:rPr>
        <w:t xml:space="preserve">проекты планов и программ развития </w:t>
      </w:r>
      <w:bookmarkEnd w:id="0"/>
      <w:bookmarkEnd w:id="1"/>
      <w:r>
        <w:rPr>
          <w:sz w:val="26"/>
          <w:szCs w:val="26"/>
        </w:rPr>
        <w:t xml:space="preserve">сельского поселения «Деревня Ястребовка» менее 30 дней;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вопросы о преобразовании сельского поселения «Деревня Ястребовка» менее 30 дн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 проекту правил землепользования и застройки не менее двух и не более четырех месяцев. В случае,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, публичные слушания по проекту решения о внесении изменений в правила землепользования и застройки проводятся в границах территории, планируемой для размещения или реконструкции такого объекта, и в границах устанавливаемой для такого объекта зоны с особыми условиями использования территорий.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, расположенных на земельных участках, имеющих общую границу с указанным земельным участком, и правообладателям помещений в таком объекте, а также правообладателям объектов капитального строительства, расположенных в границах зон с особыми условиями использования территорий. Указанные извещения направляются в срок не позднее чем через пятнадцать дней со дня принятия решения о проведении публичных слушаний по предложениям о внесении изменений в правила землепользования и застрой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проектам планировки и межевания территории не может быть менее одного месяца и более трех месяце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вопросам предоставления разрешений на условно разрешенный вид использования земельного участка или объекта капитального строительства не более одного месяца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редоставлении разрешения на условно разрешенный вид использования земельного участка  не менее одного месяца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клонение от предельных параметров разрешенного строительства, реконструкции объектов капитального строительства не менее одного месяц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проекту генерального плана  и внесение в него изменений не может быть менее одного месяца и более трех месяцев.</w:t>
      </w:r>
    </w:p>
    <w:p>
      <w:pPr>
        <w:pStyle w:val="Style17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назначения публичных слушан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 Публичные слушания проводятся по инициативе населения, депутатов Сельской Думы или главы сельского поселения «Деревня Ястребовк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Публичные слушания, проводимые по инициативе населения или Сельской Думы сельского поселения «Деревня Ястребовка», назначаются Сельской Думой сельского поселения «Деревня Ястребовк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Население сельского поселения «Деревня Ястребовка» реализует свое право на проведение публичных слушаний через инициативную группу, которая формируется из числа жителей, достигших 18-летнего возраста, численностью не менее 5 человек (далее - инициативная групп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4. В случае проведения публичных слушаний по инициативе населения инициативная группа направляет в Сельскую Думу сельского поселения «Деревня Ястребовка» ходатайство о назначении публичных слушаний с указанием формулировки вопроса, выносимого для обсуждения на публичные слуш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ходатайству должны быть приложены следующие свед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писок членов инициативной групп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дписные листы жителей сельского поселения «Деревня Ястребовка» в случае их наличия, собранные в поддержку инициативы проведения публичных слуш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Ходатайство должно быть подписано всеми членами инициативной групп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5. Сельская Дума сельского поселения «Деревня Ястребовка» на ближайшем заседании, но не позднее чем в течение 5 дней со дня поступления соответствующего ходатайства принимает решение о назначении проведения публичных слушаний либо об отказе в назначении их про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6. Сельская Дума сельского поселения «Деревня Ястребовка» отказывает в назначении проведения публичных слушаний в случае, если выносимые на рассмотрение вопросы не отнесены к вопросам местного значения или их рассмотрение на публичных слушаниях не предусмотрено действующим законодательством, а также в случае нарушения инициативной группой требований, предусмотренных настоящим Положением и Уставом сельского поселения «Деревня Ястребовк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7. Публичные слушания, проводимые по инициативе главы сельского поселения «Деревня Ястребовка», назначаются главой сельского поселения «Деревня Ястребовк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 В решении о назначении публичных слушаний опреде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инициаторе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роекта муниципального правового акта, выносимого на публичные слуш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лицо, ответственное за организацию подготовки и проведение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сто и срок подачи замечаний и предложений по проекту муниципального правового акта, выносимому на публичные слуш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ата, время и место проведения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точник и сроки опубликования (обнародования) результатов публичных слуш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 Решение о назначении публичных слушаний подлежит официальному опубликованию (обнародованию) в порядке, установленном для официального опубликования муниципальных правовых ак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рганизация подготовки к проведению публичных слушаний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 Подготовку и проведение публичных слушаний осуществляет Комиссия по организации и проведению публичных слушаний (далее - Комиссия), которая формируется инициатором проведения публичных слушаний и утверждается главой (или Сельской Думой) сельского поселения «Деревня Ястребовка» в течение 5 дней со дня принятия решения о назначении публичных слуш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Из числа членов Комиссии простым большинством голосов избирается председатель и секретарь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Комиссия подотчетна в своей деятельности органу местного самоуправления, назначившему публичные слуш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Комиссия в ходе подготовки к проведению публичных слушан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возможность ознакомления со всеми материалами, представляемыми на публичные слуш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водит до населения информацию о содержании проекта муниципального правового акта, в печатных средствах массовой информ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список докладчиков - разработчиков проекта муниципального правового акта, выносимого на публичные слуш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инимает от жителей сельского поселения «Деревня Ястребовка» предложения и замечания по проекту правового акта, выносимого на публичные слуш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одит обобщение материалов, представленных инициаторами публичных слушаний, экспертных заключений, консультационных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анализирует и обобщает замечания и предложения, поступившие от жителей сельского поселения «Деревня Ястребовка» по проекту правового акта, выносимого на публичные слуш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ставляет список приглашенных участников публичных слушаний. В состав приглашенных участников в обязательном порядке включаются лица, направившие предложения, рекомендации и замечания по вопросу, выносимому на публичные слуш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проведения публичных слушаний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До начала публичных слушаний Комиссия проводит регистрацию участников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2. Участниками публичных слушаний могут быть жители сельского поселения «Деревня Ястребовка», достигшие 18-летнего возрас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Участник публичных слушаний имеет право на выступление, на участие в голосовании по всем решениям, обращениям, рекомендациям, предложениям, заключениям, принимаемым в ходе публичных слуш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Все решения на публичных слушаниях принимаются простым большинством голосов от числа зарегистрированных участников открытым голосова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Публичные слушания открывает и ведет председатель Комиссии. По предложению председателя утверждается повестка дня и регламент публичных слуш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 Председатель публичных слушаний в соответствии с утвержденным регламентом оглашает тему публичных слушаний, информацию об инициаторе их проведения, перечень вопросов, выносимых на публичные слуш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7. Председатель публичных слушаний предоставляет слово докладчикам, которые информируют участников публичных слушаний о существе и содержании проекта муниципального правового акта или иных вопросов, выносимых на публичные слуш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8. Председатель публичных слушаний оглашает обобщенные замечания и предложения по проекту муниципального правового акта, выносимого на публичные слушания, и предоставляет слово докладчикам для выступления по рассматриваемому вопрос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9. Участники публичных слушаний задают вопросы докладчикам либо в письменной форме, либо с места после предоставления им слова председател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Публичные слушания не могут быть прекращены раньше, чем будут рассмотрены по существу вопросы, выносимые на публичные слушания, разобраны и проанализированы замечания и предложения по рассматриваемому проекту муниципального правового ак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 После рассмотрения всех вопросов принимается решение о проведении голос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2. При проведении публичных слушаний секретарем Комиссии ведется протокол, в котором указываются следующие данны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ата, время и место проведения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анные об инициаторе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участников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председателя и секретаря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писок участвующих в публичных слушаниях приглашенных лиц, докладчик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ное наименование рассматриваемого проекта муниципального правового ак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амилии, имена, отчества выступивших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раткое содержание выступлений по рассматриваемому вопрос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мечания и предложения, внесенные участниками публичных слуша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нятые решения и результаты голосования по ни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токол зачитывается председателем публичных слушаний, подписывается им и секретарем публичных слуш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1. В ходе публичных слушаний могут быть приняты предложения, рекомендации и обращения к Сельской Думе или главе сельского поселения «Деревня Ястребовка» для принятия решения по обсуждаемому проекту муниципального правового акта, выносимого на публичные слуш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2. В ходе публичных слушаний могут быть приняты также обращения к жителям сельского поселения «Деревня Ястребовка», обращения в органы государственной власти, обращения к руководителям предприятий, учреждений и организаций, расположенных на территории сельского поселения «Деревня Ястребовк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Результатами публичных слушаний являются протокол публичных слушаний и принятые на их основании обращения, предложения и рекомендации, оформленные протоколом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4. Орган местного самоуправления сельского поселения «Деревня Ястребовка», к компетенции которого относится принятие нормативного правового акта, выносимого на публичные слушания, обязан рассмотреть результаты публичных слушаний и принять по ним мотивированное реш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5. Результаты публичных слушаний подлежат официальному опубликованию (обнародованию) в порядке, установленном для официального опубликования муниципальных правовых актов, в течение 5 дней после их прове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6. Решения, принятые на публичных слушаниях, носят рекоменд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7. В случае назначения публичных слушаний Сельской Думой сельского поселения «Деревня Ястребовка» материалы публичных слушаний хранятся в Сельской Думе сельского поселения «Деревня Ястребовка» в течение срока ее полномочий, а по истечении этого срока передаются в муниципальный архи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8. В случае назначения публичных слушаний главой сельского поселения «Деревня Ястребовка» материалы публичных слушаний хранятся у главы сельского поселения «Деревня Ястребовка» течение срока его полномочий, а по истечении этого срока передаются в муниципальный архив.</w:t>
      </w:r>
      <w:r>
        <w:br w:type="page"/>
      </w:r>
    </w:p>
    <w:p>
      <w:pPr>
        <w:pStyle w:val="Style16"/>
        <w:ind w:firstLine="5670"/>
        <w:jc w:val="both"/>
        <w:rPr/>
      </w:pPr>
      <w:r>
        <w:rPr>
          <w:rFonts w:eastAsia="Calibri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риложение №1  к положению</w:t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орядке организации и проведения публичных слушаний</w:t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ельском поселении </w:t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Ястребовка</w:t>
      </w:r>
      <w:r>
        <w:rPr>
          <w:sz w:val="26"/>
          <w:szCs w:val="26"/>
        </w:rPr>
        <w:t>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писок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нициативной группы по проведению публичных слушани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ы, нижеподписавшиеся, предлагаем провести публичные слушания по вопросу: 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(формулировка вопроса, выносимого на публичные слуша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2025"/>
        <w:gridCol w:w="2025"/>
        <w:gridCol w:w="1080"/>
        <w:gridCol w:w="121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 от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рождения (в возрасте  18 лет -     </w:t>
              <w:br/>
              <w:t>дополнительно число и месяц рождения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,    указанный в  паспорте или документе, заменяющем  паспор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и номер, дата выдачи  паспорта или  документа, заменяющего  па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6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   </w:t>
              <w:br/>
              <w:t>внесения подпис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писок удостоверяю.  Уполномоченный  представитель  инициативной групп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 </w:t>
      </w:r>
      <w:r>
        <w:rPr>
          <w:sz w:val="24"/>
        </w:rPr>
        <w:t>(фамилия, имя, отчество, его собственноручная подпись и дата ее внес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писок зарегистрирован в __________________________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"___" __________ 200_ г.       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(подпись должностного лица посел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принявшего документ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  к положению</w:t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орядке организации и проведения</w:t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бличных слушаний</w:t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ельском поселении </w:t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Ястребовка</w:t>
      </w:r>
      <w:r>
        <w:rPr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 результатах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(вопрос, проект или тема обсужд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842"/>
        <w:gridCol w:w="993"/>
        <w:gridCol w:w="1842"/>
        <w:gridCol w:w="1560"/>
        <w:gridCol w:w="1701"/>
        <w:gridCol w:w="12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и номер стать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которой предлагае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0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р попра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0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вая редакция текста статьи, пункта, части, абзаца статьи проек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с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01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ответствие поправки законодательству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шение комисси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8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rebuchet MS" w:hAnsi="Trebuchet MS" w:cs="Trebuchet MS"/>
      <w:sz w:val="16"/>
      <w:szCs w:val="16"/>
    </w:rPr>
  </w:style>
  <w:style w:type="character" w:styleId="FontStyle13">
    <w:name w:val="Font Style13"/>
    <w:qFormat/>
    <w:rPr>
      <w:rFonts w:ascii="Trebuchet MS" w:hAnsi="Trebuchet MS" w:cs="Trebuchet MS"/>
      <w:sz w:val="16"/>
      <w:szCs w:val="16"/>
    </w:rPr>
  </w:style>
  <w:style w:type="character" w:styleId="FontStyle16">
    <w:name w:val="Font Style16"/>
    <w:qFormat/>
    <w:rPr>
      <w:rFonts w:ascii="Trebuchet MS" w:hAnsi="Trebuchet MS" w:cs="Trebuchet MS"/>
      <w:b/>
      <w:bCs/>
      <w:i/>
      <w:iCs/>
      <w:spacing w:val="-10"/>
      <w:sz w:val="16"/>
      <w:szCs w:val="16"/>
    </w:rPr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character" w:styleId="FontStyle17">
    <w:name w:val="Font Style17"/>
    <w:qFormat/>
    <w:rPr>
      <w:rFonts w:ascii="Trebuchet MS" w:hAnsi="Trebuchet MS" w:cs="Trebuchet MS"/>
      <w:i/>
      <w:iCs/>
      <w:sz w:val="14"/>
      <w:szCs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413"/>
      <w:jc w:val="both"/>
    </w:pPr>
    <w:rPr>
      <w:rFonts w:ascii="Trebuchet MS" w:hAnsi="Trebuchet MS" w:cs="Trebuchet MS"/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rebuchet MS" w:hAnsi="Trebuchet MS" w:cs="Trebuchet MS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jc w:val="both"/>
    </w:pPr>
    <w:rPr>
      <w:rFonts w:ascii="Trebuchet MS" w:hAnsi="Trebuchet MS" w:cs="Trebuchet MS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ind w:firstLine="374"/>
      <w:jc w:val="both"/>
    </w:pPr>
    <w:rPr>
      <w:rFonts w:ascii="Trebuchet MS" w:hAnsi="Trebuchet MS" w:cs="Trebuchet MS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rebuchet MS" w:hAnsi="Trebuchet MS" w:cs="Trebuchet MS"/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rebuchet MS" w:hAnsi="Trebuchet MS" w:cs="Trebuchet MS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02040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5:06:00Z</dcterms:created>
  <dc:creator>Администрация</dc:creator>
  <dc:description/>
  <cp:keywords/>
  <dc:language>en-US</dc:language>
  <cp:lastModifiedBy>User</cp:lastModifiedBy>
  <cp:lastPrinted>2017-12-11T10:33:00Z</cp:lastPrinted>
  <dcterms:modified xsi:type="dcterms:W3CDTF">2017-12-11T07:34:00Z</dcterms:modified>
  <cp:revision>3</cp:revision>
  <dc:subject/>
  <dc:title> </dc:title>
</cp:coreProperties>
</file>