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680750486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Ястребовка»</w:t>
      </w:r>
    </w:p>
    <w:p>
      <w:pPr>
        <w:pStyle w:val="Normal"/>
        <w:spacing w:lineRule="atLeast" w:line="12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рзиковского района Калуж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   19 октября 2016 года</w:t>
      </w:r>
      <w:r>
        <w:rPr>
          <w:sz w:val="22"/>
        </w:rPr>
        <w:t xml:space="preserve">                                                           № </w:t>
      </w:r>
      <w:r>
        <w:rPr>
          <w:sz w:val="22"/>
          <w:u w:val="single"/>
        </w:rPr>
        <w:t>49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2"/>
        </w:rPr>
        <w:t>д</w:t>
      </w:r>
      <w:r>
        <w:rPr>
          <w:b/>
          <w:sz w:val="24"/>
        </w:rPr>
        <w:t>. Ястребовка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 xml:space="preserve">Об утверждении условий контракта для Главы администрации сельского поселения «Деревня Ястребовка» и проекта контракта с лицом, назначаемым на должность Главы администрации сельского поселения «Деревня Ястребовка» по контракту 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соответствии со статьёй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(с изменениями и дополнениями) «О муниципальной службе в Российской Федерации», Законом Калужской области от 3 декабря 2007 года №382-ОЗ «О муниципальной службе в Калужской области», </w:t>
      </w:r>
      <w:r>
        <w:rPr>
          <w:rFonts w:cs="Times New Roman" w:ascii="Times New Roman" w:hAnsi="Times New Roman"/>
          <w:sz w:val="26"/>
          <w:szCs w:val="26"/>
        </w:rPr>
        <w:t>Законом Калужской области от 01 ноября 2008 года №475-ОЗ «О типовой форме контракта с лицом, назначенным на должность Главы местной администрации по контракту, и 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переданных органам местного самоуправления муниципального района (городского округа) федеральными законами и законами Калужской области»</w:t>
      </w:r>
      <w:r>
        <w:rPr>
          <w:rFonts w:cs="Times New Roman" w:ascii="Times New Roman" w:hAnsi="Times New Roman"/>
          <w:sz w:val="26"/>
        </w:rPr>
        <w:t>, Уставом сельского поселения «</w:t>
      </w:r>
      <w:r>
        <w:rPr>
          <w:rFonts w:cs="Times New Roman" w:ascii="Times New Roman" w:hAnsi="Times New Roman"/>
          <w:sz w:val="26"/>
          <w:szCs w:val="26"/>
        </w:rPr>
        <w:t>Деревня Ястребовка</w:t>
      </w:r>
      <w:r>
        <w:rPr>
          <w:rFonts w:cs="Times New Roman" w:ascii="Times New Roman" w:hAnsi="Times New Roman"/>
          <w:sz w:val="26"/>
        </w:rPr>
        <w:t>» Сельская Дума сельского поселения «</w:t>
      </w:r>
      <w:r>
        <w:rPr>
          <w:rFonts w:cs="Times New Roman" w:ascii="Times New Roman" w:hAnsi="Times New Roman"/>
          <w:sz w:val="26"/>
          <w:szCs w:val="26"/>
        </w:rPr>
        <w:t>Деревня Ястребовка</w:t>
      </w:r>
      <w:r>
        <w:rPr>
          <w:rFonts w:cs="Times New Roman" w:ascii="Times New Roman" w:hAnsi="Times New Roman"/>
          <w:sz w:val="26"/>
        </w:rPr>
        <w:t xml:space="preserve">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</w:rPr>
        <w:t>Утвердить условия контракта для Главы администрации сельского поселения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>»</w:t>
      </w:r>
      <w:r>
        <w:rPr>
          <w:sz w:val="26"/>
          <w:szCs w:val="26"/>
        </w:rPr>
        <w:t xml:space="preserve">, указанные в </w:t>
      </w:r>
      <w:r>
        <w:rPr>
          <w:sz w:val="26"/>
        </w:rPr>
        <w:t>проекте контракта с лицом, назначенным на должность Главы администрации сельского поселения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 xml:space="preserve">» по контракту </w:t>
      </w:r>
      <w:r>
        <w:rPr>
          <w:sz w:val="26"/>
          <w:szCs w:val="26"/>
        </w:rPr>
        <w:t>(приложение №1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  <w:szCs w:val="26"/>
        </w:rPr>
        <w:t>Утвердить проект контракта с лицом, назначенным на должность Главы администрации сельского поселения «Деревня Ястребовка» по контракту (приложение №2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 xml:space="preserve">Опубликовать проект контракта с лицом, назначенным на должность Главы администрации </w:t>
      </w:r>
      <w:r>
        <w:rPr>
          <w:sz w:val="26"/>
        </w:rPr>
        <w:t>сельского поселения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 xml:space="preserve">» </w:t>
      </w:r>
      <w:r>
        <w:rPr>
          <w:sz w:val="26"/>
          <w:szCs w:val="26"/>
        </w:rPr>
        <w:t xml:space="preserve">по контракту (приложение №1), в газете Ферзиковского района Калужской области «Ферзиковские вести» одновременно с опубликованием условий конкурса на замещение должности Главы администрации </w:t>
      </w:r>
      <w:r>
        <w:rPr>
          <w:sz w:val="26"/>
        </w:rPr>
        <w:t>сельского поселения «</w:t>
      </w:r>
      <w:r>
        <w:rPr>
          <w:sz w:val="26"/>
          <w:szCs w:val="26"/>
        </w:rPr>
        <w:t>Деревня Ястребовка</w:t>
      </w:r>
      <w:r>
        <w:rPr>
          <w:sz w:val="26"/>
        </w:rPr>
        <w:t>»</w:t>
      </w:r>
      <w:r>
        <w:rPr>
          <w:sz w:val="26"/>
          <w:szCs w:val="26"/>
        </w:rPr>
        <w:t>, сведений о дате, времени и месте его проведения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</w:tabs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в газете Ферзиковского района Калужской области «Ферзиковские вести».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«Деревня Ястребовка»                                 _____________К.Ю. Глазко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>к Решению Сельской Думы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>сельского поселения «</w:t>
      </w:r>
      <w:r>
        <w:rPr>
          <w:sz w:val="26"/>
          <w:szCs w:val="26"/>
        </w:rPr>
        <w:t>Деревня</w:t>
      </w:r>
    </w:p>
    <w:p>
      <w:pPr>
        <w:pStyle w:val="Normal"/>
        <w:ind w:left="5387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стребовка</w:t>
      </w:r>
      <w:r>
        <w:rPr>
          <w:sz w:val="24"/>
        </w:rPr>
        <w:t>»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«19» октября 2016 года № 49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АК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лицом, назначенным на должность Главы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«Деревня Ястребовк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алужская область, деревня Ястребовк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«___» _________ 2016 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(место заключения контракта)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«Деревня Ястребовка» 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ий на основании Устава сельского поселения «Деревня Ястребовка», именуемый в дальнейшем «Представитель нанимателя», и гражданин 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нуемый в дальнейшем «Глава местной администрации», назначенный на должность Главы администрации сельского поселения «Деревня Ястребовка» на основании Решения Сельской Думы сельского поселения «Деревня Ястребовка»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номер Решения Сельской Думы сельского поселения «</w:t>
      </w:r>
      <w:r>
        <w:rPr>
          <w:rFonts w:cs="Times New Roman" w:ascii="Times New Roman" w:hAnsi="Times New Roman"/>
          <w:sz w:val="26"/>
          <w:szCs w:val="26"/>
        </w:rPr>
        <w:t>Деревня Ястребовка</w:t>
      </w:r>
      <w:r>
        <w:rPr>
          <w:rFonts w:cs="Times New Roman" w:ascii="Times New Roman" w:hAnsi="Times New Roman"/>
        </w:rPr>
        <w:t>»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или настоящий контр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заключен по результатам конкурса на замещение должности Главы администрации сельского поселения «Деревня Ястребовка» и имеет целью определение  взаимных  прав,  обязанностей и ответственности сторон в период действия контракта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стоящему контракту Глава местной администрации берёт на себя обязательства, связанные с прохождением муниципальной службы в Калужской области,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 Федерации и законодательством Калужской области о местном самоуправлении и муниципальной службе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обязуе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ять должностные обязанности по должности Главы администрации сельского поселения «Деревня Ястребовка», учреждённой в целях осуществления полномочий по решению вопросов местного значения, определённых в Федеральном законе от 6 октября 2003 года №131-ФЗ «Об  общих  принципах  организации  местного  самоуправления  в  Российской Федерации» и закрепленных в Уставе сельского поселения «Деревня Ястребовка» в соответствии с прилагаемой к настоящему контракту должностной инструкцией Главы администрации сельского поселения «Деревня Ястребовка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правила внутреннего трудового распорядка администрации (исполнительно-распорядительного органа) сельского поселения «Деревня Ястребовка», именуемой в дальнейшем «местная администрация»,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редставитель нанимателя обязуе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оевременно и в полном объё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сельского поселения «Деревня Ястребовка», муниципальными правовыми актами.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контракт заключается на срок полномочий Сельской Думы сельского поселения «Деревня Ястребовка» третьего созыва, принявшей решение о назначении Главы местной администрации (до дня начала работы Сельской Думы сельского поселения «Деревня Ястребовка» нового созыва), но не менее чем на два года. </w:t>
      </w:r>
    </w:p>
    <w:p>
      <w:pPr>
        <w:pStyle w:val="ConsPlusNonformat"/>
        <w:widowControl/>
        <w:numPr>
          <w:ilvl w:val="1"/>
          <w:numId w:val="1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начала осуществления Главой местной администрации должностных полномочий – 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число, месяц, г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Права и обязанности Главы местной администрации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Ястребовка», нормативными правовыми актами сельского поселения «Деревня Ястребовка», постановления местной администрации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ельского поселения «Деревня Ястребовка», именуемой в дальнейшем «Сельская Дума»,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Ястребовка» средств на содержание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Деревня Ястребовка» об установлении, изменении и отмене местных налогов и сборов, проекты иных нормативных правовых актов сельского поселения «Деревня Ястребовк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Деревня Ястребовка» и другими муниципальными правовыми актами сельского поселения «Деревня Ястребовка».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Ястребовка» с необходимыми документами и материалами на утверждение Сельской Думы, представлению отчета об исполнении бюджета сельского поселения «Деревня Ястребовка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Деревня Ястребовка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Деревня Ястребовка» и другими муниципальными правовыми актами сельского поселения «Деревня Ястребовк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Представителя нанимателя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имеет право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требовать от Главы местной администрации исполнения должностных обязанностей, возложенных на него настоящим контрактом, должностной инструкцией Главы местной администрации, а также соблюдения правил внутреннего трудового распорядка местной админист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ощрять Главу местной администрации за безупречное и эффективное исполнение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реализовывать иные права, предусмотренные Федеральным законом от 2 марта 2007 года №25-ФЗ «О муниципальной службе в Российской Федерации», другими федеральными законами, законами Калужской области, муниципальными правовыми актами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нанимателя обязан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ть Главе местной администрации организационно-технические условия, необходимые для исполнения должностных обязанност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еспечить предоставление Главе местной администрации гарантий, установленных федеральным законодательством, законодательством Калужской области, Уставом сельского поселения «Деревня Ястребовка»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ать законодательство Российской Федерации о муниципальной службе в  Российской Федерации, законодательство Калужской области о муниципальной службе в Калужской области, соответствующие положения Устава сельского поселения «Деревня Ястребовка», муниципальных правовых актов и условия настоящего контракт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плата труда</w:t>
      </w:r>
    </w:p>
    <w:p>
      <w:pPr>
        <w:pStyle w:val="ConsPlusNonformat"/>
        <w:widowControl/>
        <w:numPr>
          <w:ilvl w:val="1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ое содержание Главы местной администрации состоит из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лжностного оклада в соответствии с замещаемой должностью Главы местной администрации в размере 8 394 (Восемь тысяч триста девяносто четыре) рубля в меся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ежемесячных и иных дополнительных выплат, определяемых Законом Калужской  области  «О Реестре муниципальных должностей и муниципальных должностей муниципальной службы и отдельных вопросах регулирования оплаты труда  лиц, замещающих муниципальные должности, муниципальные должности муниципальной службы в Калужской области», а именно: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выслугу лет на муниципальной службе в размере ___ процентов должностного оклада, что составляет ___ рублей (устанавливается в соответствии с Решением Сельской Думы от 23 января 2007 года №02 «О Перечне муниципальных должностей и муниципальных должностей муниципальной службы в сельском поселении «Деревня Ястребовка», оплате труда лиц, замещающих муниципальные должности муниципальной службы в сельском поселении «Деревня Ястребовка»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жемесячной надбавки к должностному окладу за особые условия муниципальной службы в размере ___ процентов должностного оклада, что составляет ___ рублей (устанавливается в соответствии с Решением Сельской Думы от 23 января 2007 года №02 «О Перечне муниципальных должностей и муниципальных должностей муниципальной службы в сельском поселении «Деревня Ястребовка», оплате труда лиц, замещающих муниципальные должности муниципальной службы в сельском поселении «Деревня Ястребовка»)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единовременной выплаты при предоставлении ежегодного оплачиваемого отпуска, выплачиваемую за счёт средств фонда оплаты труда в размере двух должностных окладов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материальной помощи, выплачиваемой за счёт средств фонда оплаты труда в размере одного должностного оклада в течение календарного года;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851"/>
        <w:jc w:val="both"/>
        <w:rPr/>
      </w:pPr>
      <w:r>
        <w:rPr>
          <w:b w:val="false"/>
          <w:szCs w:val="26"/>
        </w:rPr>
        <w:t>премии за выполнение особо важных заданий, порядок выплаты которой определяется Сельской Думы сельского поселения «Деревня Ястребовк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Рабочее (служебное) время и время отдыха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в соответствии с Трудовым кодексом Российской Федерации устанавливается нормальная продолжительность служебного времени.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ежегодный основной оплачиваемый отпуск продолжительностью 30 календарных дн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ежегодный дополнительный оплачиваемый отпуск за выслугу лет, продолжительность, порядок и условия предоставления которого определяются в соответствии со статьей 6 Закона Калужской области от 3 декабря 2007 года №382-ОЗ «О муниципальной службе в Калужской области»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ные ежегодные дополнительные оплачиваемые отпуска в случаях, предусмотренных федеральными законами и законами Калужской области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отпуск без сохранения денежного содержания в случаях, предусмотренных федеральными закон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Условия профессиональной служеб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ятельности, гарантии, компенсации и льготы в связ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фессиональной служебной деятельностью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ConsPlusNonformat"/>
        <w:widowControl/>
        <w:numPr>
          <w:ilvl w:val="1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е местной администрации предоставляются гарантии, указанные в статье 23 Федерального закона от 2 марта 2007 года №25-ФЗ «О муниципальной службе в Российской Федерации», а также дополнительные гарантии, предусмотренные законами Калужской области, Уставом сельского поселения «Деревня Ястребовка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ые условия контракта</w:t>
      </w:r>
    </w:p>
    <w:p>
      <w:pPr>
        <w:pStyle w:val="ConsPlusNonformat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подлежит обязательному страхованию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ному законодательством Российской Федерац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Ответственность сторон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е и дополнение контракт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кращение контракта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исполнения или ненадлежащего исполнения обязанностей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 контракту Представитель нанимателя и Глава местной администрации несут ответственность в соответствии с законодательством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требовать от Главы местной администрации исполн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ых обязанностей, не установленных настоящим контрактом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й инструкцией Главы местной администрации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 могут быть внесены в настоящий контракт п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шению сторон в следующих случаях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изменении законодательства Российской Федерации и Калужской област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инициативе любой из сторон настоящего контракта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 чем за два месяца до их изменения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ConsPlusNonformat"/>
        <w:widowControl/>
        <w:numPr>
          <w:ilvl w:val="1"/>
          <w:numId w:val="1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может быть прекращен по основаниям, предусмотренным статьей 37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Разрешение споров и разногласий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контракт составлен в двух экземплярах. Один экземпляр хранится  Представителем нанимателя в личном деле Главы местной администрации, второй – у Главы местной администрации. Оба экземпляра имеют одинаков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286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тавитель нанимател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«</w:t>
            </w:r>
            <w:r>
              <w:rPr>
                <w:sz w:val="26"/>
                <w:szCs w:val="26"/>
              </w:rPr>
              <w:t>Деревня Ястребовка</w:t>
            </w:r>
            <w:r>
              <w:rPr>
                <w:b/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Деревня Ястребовка»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фамилия, имя, отчество)</w:t>
            </w:r>
          </w:p>
        </w:tc>
      </w:tr>
      <w:tr>
        <w:trPr/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 ____________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(подпись)                           (Ф.И.О.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_________________________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(подпись)</w:t>
            </w:r>
          </w:p>
        </w:tc>
      </w:tr>
      <w:tr>
        <w:trPr/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_» ______ 201_ года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__» _____ 201_ года</w:t>
            </w:r>
          </w:p>
        </w:tc>
      </w:tr>
      <w:tr>
        <w:trPr/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аспорт </w:t>
            </w:r>
            <w:r>
              <w:rPr>
                <w:bCs/>
                <w:sz w:val="26"/>
                <w:szCs w:val="26"/>
              </w:rPr>
              <w:t>_____ №_______</w:t>
            </w:r>
          </w:p>
        </w:tc>
      </w:tr>
      <w:tr>
        <w:trPr/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Место печати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дан 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кем, когда)</w:t>
            </w:r>
          </w:p>
        </w:tc>
      </w:tr>
      <w:tr>
        <w:trPr/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</w:t>
            </w:r>
          </w:p>
        </w:tc>
        <w:tc>
          <w:tcPr>
            <w:tcW w:w="5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рес: </w:t>
            </w:r>
            <w:r>
              <w:rPr>
                <w:bCs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______________________________________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387" w:hanging="0"/>
        <w:jc w:val="right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к Контракту с лицом, назначаемым</w:t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4"/>
        </w:rPr>
        <w:t>на должность Главы администрации сельского поселения «</w:t>
      </w:r>
      <w:r>
        <w:rPr>
          <w:sz w:val="26"/>
          <w:szCs w:val="26"/>
        </w:rPr>
        <w:t xml:space="preserve">Деревня 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6"/>
          <w:szCs w:val="26"/>
        </w:rPr>
        <w:t>Ястребовка</w:t>
      </w:r>
      <w:r>
        <w:rPr>
          <w:sz w:val="24"/>
        </w:rPr>
        <w:t>»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ая инструк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 сельского поселения «Деревня Ястребовка»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 поселения «Деревня Ястребовка», именуемый в дальнейшем «Глава местной администрации», принимается на работу по контракту, заключаемому по результатам конкурса на замещение должности Главы местной администрации на срок полномочий, определенный Уставом сельского поселения «Деревня Ястребовка», – на срок полномочий Сельской Думы сельского поселения «Деревня Ястребовка», именуемой в дальнейшем «Сельская Дум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Контракт с Главой местной администрации заключается на срок полномочий Сельской Думы, принявшей решение о назначении лица на должность Главы местной администрации (до дня начала работы Сельской Думы нового созыва), но не менее чем на два го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руководит администрацией (исполнительно-распорядительным органом) сельского поселения «Деревня Ястребовка», именуемой в дальнейшем «местная администрация», на принципах единоначал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/>
      </w:pPr>
      <w:r>
        <w:rPr>
          <w:sz w:val="26"/>
          <w:szCs w:val="26"/>
        </w:rPr>
        <w:t>Глава местной осуществляет свою работу в соответствии с Конституцией Российской Федерации, федеральными законами и законами Калужской области, иными нормативными актами, Уставом сельского поселения «Деревня Ястребовка», заключенным контрактом, настоящей Должностной инструкци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валификационные требова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</w:rPr>
        <w:t>К должности Главы местной администрации предъявляются квалификационные требования в соответствии с Законом Калужской области от 03 декабря 2007 года №382-ОЗ «О муниципальной службе в Калужской области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нности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ConsPlusNonformat"/>
        <w:widowControl/>
        <w:numPr>
          <w:ilvl w:val="1"/>
          <w:numId w:val="6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Ястребовка» с необходимыми документами и материалами на утверждение Сельской Думы, представлению отчета об исполнении бюджета сельского поселения «Деревня Ястребовка» на утверждение Сельской Дум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з) вносить на утверждение Сельской Думы проекты планов и программ социально-экономического развития сельского поселения «Деревня Ястребовка» и отчёты об их исполне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и) исполнять иные обязанности, предусмотренные действующим законодательством, Уставом сельского поселения «Деревня Ястребовка» и другими муниципальными правовыми актами сельского поселения «Деревня Ястребовк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3. Права</w:t>
      </w:r>
    </w:p>
    <w:p>
      <w:pPr>
        <w:pStyle w:val="ConsPlusNonformat"/>
        <w:widowControl/>
        <w:numPr>
          <w:ilvl w:val="1"/>
          <w:numId w:val="13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ConsPlusNonformat"/>
        <w:widowControl/>
        <w:numPr>
          <w:ilvl w:val="1"/>
          <w:numId w:val="1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Ястребовка», нормативными правовыми актами сельского поселения «Деревня Ястребовка», постановления местной администрации по вопросам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д) выдавать доверенности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з) разрабатывать и представлять на утверждение Сельской Думы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Ястребовка» средств на содержание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л) вносить на рассмотрение Сельской Думы проекты нормативных правовых актов сельского поселения «Деревня Ястребовка» об установлении, изменении и отмене местных налогов и сборов, проекты иных нормативных правовых актов сельского поселения «Деревня Ястребовка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п) пользоваться иными правами, предусмотренными действующим законодательством, Уставом сельского поселения «Деревня Ястребовка» и другими муниципальными правовыми актами сельского поселения «Деревня Ястребовк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й администрации за неисполнение и (или) ненадлежащее исполнение возложенных на него обязанностей, перечисленных в разделе 3 настоящей Должностной инструкции, несёт ответственность в соответствии с законодательством о муниципальной службе, трудовым законодательством, иными законодательными актами, Уставом сельского поселения «Деревня Ястребовка», контрактом, заключенным с ним Главой сельского поселения «Деревня Ястребовка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тветственность Главы местной администрации перед государством наступает на основании решения соответствующего суда в случае нарушения им Конституции Российской Федерации, конституционных законов, федеральных законов, законов Калужской области, Устава сельского поселения «Деревня Ястребовк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 инструкцией ознакомлен(а): «___» ____________ 201_ г. ______________ /_______________/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247" w:right="70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3:00Z</dcterms:created>
  <dc:creator>Supervisor</dc:creator>
  <dc:description/>
  <cp:keywords/>
  <dc:language>en-US</dc:language>
  <cp:lastModifiedBy>User</cp:lastModifiedBy>
  <cp:lastPrinted>2016-10-20T13:34:00Z</cp:lastPrinted>
  <dcterms:modified xsi:type="dcterms:W3CDTF">2016-10-20T10:34:00Z</dcterms:modified>
  <cp:revision>7</cp:revision>
  <dc:subject/>
  <dc:title/>
</cp:coreProperties>
</file>