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83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ая Дума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20"/>
        </w:rPr>
      </w:pPr>
      <w:r>
        <w:rPr>
          <w:b/>
          <w:sz w:val="28"/>
          <w:szCs w:val="20"/>
        </w:rPr>
        <w:t>сельского поселения «Деревня Ястребовка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Ферзиковского района Калужской области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РЕШЕНИЕ</w:t>
      </w:r>
    </w:p>
    <w:p>
      <w:pPr>
        <w:pStyle w:val="Normal"/>
        <w:rPr>
          <w:sz w:val="22"/>
          <w:szCs w:val="20"/>
          <w:u w:val="single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 xml:space="preserve">от </w:t>
      </w:r>
      <w:r>
        <w:rPr>
          <w:szCs w:val="20"/>
          <w:u w:val="single"/>
        </w:rPr>
        <w:t>15 марта 2016 года</w:t>
      </w:r>
      <w:r>
        <w:rPr>
          <w:sz w:val="22"/>
          <w:szCs w:val="20"/>
        </w:rPr>
        <w:t xml:space="preserve">                                                                                                                № </w:t>
      </w:r>
      <w:r>
        <w:rPr>
          <w:sz w:val="22"/>
          <w:szCs w:val="20"/>
          <w:u w:val="single"/>
        </w:rPr>
        <w:t>36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д. Ястребовка</w:t>
      </w:r>
    </w:p>
    <w:p>
      <w:pPr>
        <w:pStyle w:val="Normal"/>
        <w:overflowPunct w:val="false"/>
        <w:autoSpaceDE w:val="false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right="4959" w:hanging="0"/>
        <w:jc w:val="both"/>
        <w:rPr>
          <w:b/>
          <w:b/>
          <w:sz w:val="26"/>
          <w:szCs w:val="26"/>
        </w:rPr>
      </w:pPr>
      <w:r>
        <w:rPr>
          <w:b/>
        </w:rPr>
        <w:t>О создании комиссии по контролю сведений за достоверностью сведений о доходах, расходах, об имуществе и обязательствах имущественного характера, предоставляемых депутатами сельского поселения «Деревня Ястребовка», замещающих свои должности на непостоянной основ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851"/>
        <w:jc w:val="both"/>
        <w:rPr>
          <w:b/>
          <w:b/>
          <w:sz w:val="26"/>
          <w:szCs w:val="20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с Федеральным законом от 03 ноября 2015 года №303-ФЗ «О внесении изменений в некоторые законодательные акты Российской Федерации», на основании Устава  </w:t>
      </w:r>
      <w:r>
        <w:rPr>
          <w:sz w:val="26"/>
          <w:szCs w:val="20"/>
        </w:rPr>
        <w:t>муниципального образования</w:t>
      </w:r>
      <w:r>
        <w:rPr>
          <w:sz w:val="26"/>
          <w:szCs w:val="26"/>
        </w:rPr>
        <w:t xml:space="preserve"> сельского поселения «Деревня Ястребовка», </w:t>
      </w:r>
      <w:r>
        <w:rPr>
          <w:sz w:val="26"/>
          <w:szCs w:val="20"/>
        </w:rPr>
        <w:t xml:space="preserve">Сельская  Дума сельского поселения «Деревня Ястребовка» </w:t>
      </w:r>
      <w:r>
        <w:rPr>
          <w:b/>
          <w:sz w:val="26"/>
          <w:szCs w:val="20"/>
        </w:rPr>
        <w:t>РЕШИЛА:</w:t>
      </w:r>
    </w:p>
    <w:p>
      <w:pPr>
        <w:pStyle w:val="Normal"/>
        <w:spacing w:lineRule="auto" w:line="228"/>
        <w:ind w:firstLine="851"/>
        <w:jc w:val="both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Создать комиссию по контролю за достоверностью сведений о доходах, расходах, об имуществе и обязательствах имущественного характера, предоставляемых депутатами Сельской Думы сельского поселения «Деревня Ястребовка», замещающих свои должности на непостоянной основе, в следующем составе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ремцев Александр Иван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ельской Думы сельского поселения «Деревня Ястребовка», председатель комиссии;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зко Елена Николае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ельской Думы сельского поселения «Деревня Ястребовка»;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ляй Станислав Евгенье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ельской Думы сельского поселения «Деревня Ястребовка»;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начить ответственного по приему сведений о доходах расходах, об имуществе и обязательствах имущественного характера, предоставляемых депутатами Сельской Думы сельского поселения «Деревня Ястребовка», замещающих свои должности на непостоянной основе, и за размещение данных сведений на официальном сайте администрации сельского поселения «Деревня Ястребовка» Душуткину Наталью Васильевну – ведущего специалиста администрации сельского поселения «Деревня Ястребовка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стить настоящее Решение на официальном сайте администрации сельского поселения «Деревня Ястребовка» по адресу в сети Интернет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/>
        <w:t xml:space="preserve"> </w:t>
      </w:r>
      <w:hyperlink r:id="rId3" w:tgtFrame="_blank">
        <w:r>
          <w:rPr>
            <w:rStyle w:val="InternetLink"/>
            <w:b/>
            <w:bCs/>
            <w:color w:val="0000FF"/>
            <w:u w:val="single"/>
          </w:rPr>
          <w:t>деревня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b/>
            <w:bCs/>
            <w:color w:val="0000FF"/>
            <w:u w:val="single"/>
          </w:rPr>
          <w:t>ястребовка</w:t>
        </w:r>
        <w:r>
          <w:rPr>
            <w:rStyle w:val="InternetLink"/>
            <w:color w:val="0000FF"/>
            <w:u w:val="single"/>
          </w:rPr>
          <w:t>.рф</w:t>
        </w:r>
      </w:hyperlink>
      <w:r>
        <w:rPr>
          <w:sz w:val="26"/>
          <w:szCs w:val="26"/>
        </w:rPr>
        <w:t>.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right="-5" w:hanging="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right="-5" w:hanging="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«Деревня Ястребовка»                                                                              К.Ю. Глазко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418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009.fSl3ah-peBxaosI09vV_Bf0tGOauKsx6xJF1F2WvOQDyvjF71MHG00v2Rf8y7beJk7zY4QKKHgB3498pBH77Fg.9191b7a8ecd839db26b4af86b912b9669d8b5780&amp;uuid=&amp;state=PEtFfuTeVD4jaxywoSUvtNlVVIL6S3yQb4iND2fUWLGvv-j8lMFOwWQCPV_EQqt8&amp;data=UlNrNmk5WktYejR0eWJFYk1LdmtxbHQ1V2JLZmlSa0hCaHdNeGswM2Vkams1S1ducWJ3bnl1Nk1LdWJINjlnWU5SbnNoV2w4cHlwY1pGeXFYcU5WbVFkYW00QU51aEFCWUxmY05UZUEwbFNIaUFsVDQ0djlRc1BWSHRuVGZuVUQ&amp;b64e=2&amp;sign=d1c1e33453dc3f62e9ab8ac53459969f&amp;keyno=0&amp;cst=AiuY0DBWFJ7q0qcCggtsKWxxnsMpk7b8_T0fH6Mg15Ww8vTAKKALkRIhHOIKs0J_JHEKLLvZrea6UwHutYl_xcjI8MjXv9M_m2QvgJKiqEbPp8UpbSE2kMmsT12rnHe4RXPUGwloEO3AGpn9UIrtwRQgzgc6K_pRXwtBWVRhKDBqnuyFOPR405aapTj_T4fU1NQhf0ERaFU&amp;ref=orjY4mGPRjk5boDnW0uvlrrd71vZw9kpVBUyA8nmgRH_oAUI76yuO7zFLyEr7hN9nltTNdEbGcUbUqzQQMDAHUmSVXOg1E1QLPbqo4szxT0JiDkM1J2urWAza_puTACbw8CJj_9EBzklx0BHDhR2Tl_w05A029qiVehrSkOT-7eQRYxI9ajB-2RUSBixkUdfDRWzzUDxgLE&amp;l10n=ru&amp;cts=1459320655567&amp;mc=3.82687488186463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19:00Z</dcterms:created>
  <dc:creator>x</dc:creator>
  <dc:description/>
  <cp:keywords/>
  <dc:language>en-US</dc:language>
  <cp:lastModifiedBy>User</cp:lastModifiedBy>
  <cp:lastPrinted>2016-03-30T09:57:00Z</cp:lastPrinted>
  <dcterms:modified xsi:type="dcterms:W3CDTF">2016-03-30T07:02:00Z</dcterms:modified>
  <cp:revision>4</cp:revision>
  <dc:subject/>
  <dc:title> </dc:title>
</cp:coreProperties>
</file>