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78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 xml:space="preserve">                                                                                         </w:t>
      </w:r>
      <w:r>
        <w:rPr>
          <w:rFonts w:cs="Calibri" w:ascii="Calibri" w:hAnsi="Calibri"/>
          <w:color w:val="00000A"/>
          <w:sz w:val="22"/>
          <w:szCs w:val="22"/>
          <w:lang w:eastAsia="en-US"/>
        </w:rPr>
        <w:object w:dxaOrig="611" w:dyaOrig="6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59.25pt" filled="f" o:ole="">
            <v:imagedata r:id="rId3" o:title=""/>
          </v:shape>
          <o:OLEObject Type="Embed" ProgID="" ShapeID="ole_rId2" DrawAspect="Content" ObjectID="_57654411" r:id="rId2"/>
        </w:object>
      </w: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 xml:space="preserve">                                                     </w:t>
      </w:r>
    </w:p>
    <w:p>
      <w:pPr>
        <w:pStyle w:val="Normal"/>
        <w:ind w:left="-709" w:right="-284" w:firstLine="567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Сельская Дума</w:t>
      </w:r>
    </w:p>
    <w:p>
      <w:pPr>
        <w:pStyle w:val="Normal"/>
        <w:ind w:left="-709" w:right="-284" w:firstLine="567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сельского поселения «Деревня Ястребовка» </w:t>
      </w:r>
    </w:p>
    <w:p>
      <w:pPr>
        <w:pStyle w:val="Normal"/>
        <w:ind w:left="-709" w:right="-284" w:firstLine="567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т   12 ноября 2019 года                                                                                      № 159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. Ястребовк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 изменений в решение Сельской Думы сельского поселения «Деревня Ястребовка» от 26.11.2008 № 87 «Об установлении земельного налога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rFonts w:eastAsia="Arial"/>
          <w:b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15.04.2019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Федеральным законом от 29.09.2019 № 325-ФЗ «О внесении изменений в части первую и вторую Налогового кодекса Российской Федерации», Сельская Дума сельского поселения  «Деревня Ястребовка»  </w:t>
      </w: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следующие изменения в решение Сельской Думы сельского поселения «Деревня Ястребовка» от 26.11.2008 № 87 «Об установлении земельного налога» (в редакции от 25.05.2010 № 10, от 16.09.2010 № 14, от 08.11.2010 № 22, от 30.06.2014 № 148, от  24.02.2016 № 30,) (далее по тексту - Решение от 26. 11.2008  № 87)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пункте 1 Решения от 26. 11.2008  №87 слова «и сроки» исключить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2. В абзаце втором подпункта 1 пункта 3 Решения от 26. 11.2008  № 87  слово «поселениях» заменить словами «населенных пунктах»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3. Абзац третий подпункта 1 пункта 3 Решения от 26. 11.2008  № 87 дополнить словами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4. Абзац четвертый подпункта 1 пункта 3 Решения от 26. 11.2008  № 87 изложить в следующей редакции: «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7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ункт 5 Решения от 26. 11.2008  № 87  исключить;</w:t>
      </w:r>
    </w:p>
    <w:p>
      <w:pPr>
        <w:pStyle w:val="Normal"/>
        <w:autoSpaceDE w:val="false"/>
        <w:ind w:left="284"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1.6. </w:t>
      </w:r>
      <w:r>
        <w:rPr>
          <w:rFonts w:cs="Times New Roman" w:ascii="Times New Roman" w:hAnsi="Times New Roman"/>
          <w:sz w:val="26"/>
          <w:szCs w:val="26"/>
        </w:rPr>
        <w:t xml:space="preserve"> Подпункт 7 пункта 6 Решения от 26. 11.2008  № 87 изложить в следующей редакции: «многодетные семьи, зарегистрированные на территории Калужской области в качестве многодетной семьи, в порядке, установленном Законом Калужской области «О статусе многодетной семьи в Калужской области и мерах ее социальной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поддержки». Льгота указанной категории налогоплательщиков предоставляется на основании документа, подтверждающего статус многодетной семьи, выданного уполномоченным органом местного самоуправления Калужской области в сфере </w:t>
      </w:r>
      <w:r>
        <w:rPr>
          <w:rFonts w:cs="Times New Roman" w:ascii="Times New Roman" w:hAnsi="Times New Roman"/>
          <w:sz w:val="26"/>
          <w:szCs w:val="26"/>
        </w:rPr>
        <w:t>социальной защиты населения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Пункт 7 Решения от 26. 11.2008  № 87  исключить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8. Пункт 8 Решения от 26. 11.2008  № 87  исключить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 01 января 2020 года, но не ранее чем по истечении одного месяца со дня его официального опубликования в районной газете «Ферзиковские вести» и на официальном сайте администрации сельского поселения «Деревня Ястребовка», за исключением пункта </w:t>
      </w:r>
      <w:r>
        <w:rPr>
          <w:rFonts w:cs="Times New Roman" w:ascii="Times New Roman" w:hAnsi="Times New Roman"/>
          <w:sz w:val="28"/>
          <w:szCs w:val="26"/>
        </w:rPr>
        <w:t>1.7.</w:t>
      </w:r>
      <w:r>
        <w:rPr>
          <w:rFonts w:cs="Times New Roman" w:ascii="Times New Roman" w:hAnsi="Times New Roman"/>
          <w:sz w:val="26"/>
          <w:szCs w:val="26"/>
        </w:rPr>
        <w:t xml:space="preserve"> настоящего Решения, который вступает в силу с 01 января 2021 года и применяется начиная с уплаты земельного налога за налоговый период 2020 год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</w:rPr>
        <w:t xml:space="preserve">Глава сельского  поселения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</w:rPr>
        <w:t>«Деревня Ястребовка»                                                                       К.Ю. Глазко</w:t>
      </w:r>
      <w:r>
        <w:rPr/>
        <w:t xml:space="preserve">  </w:t>
        <w:tab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7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1 приложение Знак"/>
    <w:qFormat/>
    <w:rPr>
      <w:rFonts w:ascii="Arial" w:hAnsi="Arial" w:cs="Arial"/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11">
    <w:name w:val="11 приложение"/>
    <w:basedOn w:val="Normal"/>
    <w:qFormat/>
    <w:pPr>
      <w:autoSpaceDE w:val="false"/>
      <w:jc w:val="right"/>
      <w:outlineLvl w:val="0"/>
    </w:pPr>
    <w:rPr>
      <w:b/>
      <w:kern w:val="2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38:00Z</dcterms:created>
  <dc:creator>Главный бухгалтер</dc:creator>
  <dc:description/>
  <cp:keywords/>
  <dc:language>en-US</dc:language>
  <cp:lastModifiedBy>User</cp:lastModifiedBy>
  <cp:lastPrinted>2019-11-20T09:17:00Z</cp:lastPrinted>
  <dcterms:modified xsi:type="dcterms:W3CDTF">2019-11-20T06:20:00Z</dcterms:modified>
  <cp:revision>11</cp:revision>
  <dc:subject/>
  <dc:title>СЕЛЬСКАЯ ДУМА</dc:title>
</cp:coreProperties>
</file>