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0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/>
      </w:pPr>
      <w:r>
        <w:rPr>
          <w:rFonts w:eastAsia="Calibri Light;Calibri"/>
          <w:b w:val="false"/>
          <w:sz w:val="36"/>
          <w:szCs w:val="3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 Е Ш Е Н 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12  ноября 2019 года                                                                       №   160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6"/>
          <w:szCs w:val="26"/>
        </w:rPr>
        <w:t>д. Ястребовка</w:t>
      </w:r>
    </w:p>
    <w:p>
      <w:pPr>
        <w:pStyle w:val="Normal"/>
        <w:ind w:right="4756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ельской Думы сельского поселения «Деревня Ястребовка» от 17 ноября 2017 года № 92 «Об установлении налога на имущество физических лиц на территории муниципального образования сельского поселения «Деревня Ястребовка» </w:t>
      </w:r>
    </w:p>
    <w:p>
      <w:pPr>
        <w:pStyle w:val="2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Сельская Дума сельского поселения 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следующие изменения в решение Сельской Думы сельского поселения «Деревня Ястребовка»  от 17 ноября 2017 № 92 «Об установлении налога на имущество физических лиц на территории муниципального образования сельского поселения «Деревня Ястребовка» (далее по тексту Решение от 17 ноября 2017 года № 92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Подпункт 3.1.1 пункта 3 Решения от 17 ноября 2017 № 92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1. Жилые дома, части жилых домов, квартиры, части квартир, комнаты – 0,3 процент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Подпункт 3.1.2. пункта 3 Решения от 17 ноября 2017 № 92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Подпункт 3.1.5 пункта 3 Решения от 17 ноября 2017 № 92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5. Гаражи и машино-места, в том числе расположенные в объектах налогообложения, указанных в подпункте 3.2. пункта 3 настоящего Ре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В подпункте 3.1.6 пункта 3 Решения от 17 ноября 2017 № 92 слово «,предоставленных» и слово «,дачного» исключи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Подпункт 3.2. пункта 3 Решения от 17 ноября 2017 № 92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2. Объекты налогообложения, включенные в перечень, определяемый в соответствии с пунктом 7 статьи 378,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 объекты налогообложения, кадастровая стоимость каждого из которых превышает 300 миллионов рублей – 2 процента;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Настоящее Решение вступает в силу с 01.01.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Деревня Ястребовка».        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                   К.Ю. Глазко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02:00Z</dcterms:created>
  <dc:creator>user</dc:creator>
  <dc:description/>
  <cp:keywords/>
  <dc:language>en-US</dc:language>
  <cp:lastModifiedBy>User</cp:lastModifiedBy>
  <cp:lastPrinted>2019-11-08T11:57:00Z</cp:lastPrinted>
  <dcterms:modified xsi:type="dcterms:W3CDTF">2019-11-08T08:58:00Z</dcterms:modified>
  <cp:revision>30</cp:revision>
  <dc:subject/>
  <dc:title>КАЛУЖСКАЯ ОБЛАСТЬ</dc:title>
</cp:coreProperties>
</file>