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      декабря   2019 года                                                            №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Ястребовка» от 25  декабря 2018 года № 139 (с изменениями и дополнениями внесенными Решением  Сельской Думы сельского поселения «Деревня Ястребовка»  от 22 марта 2019 года № 143, от 14 июня 2019 года № 148, от 16 сентября 2019 года №154, от 01 октября 2019 года № 155, от 23 ноября 2019 года №163, от 12 декабря 2019 года № 167) «О бюджете сельского поселения «Деревня  Ястребовка» на 2019 год   и на плановый период 2020 и 2021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Ястребовка»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Ястребовка» от 25 декабря  2018г.  №  139 с изменениями и дополнениями внесенными Решением  Сельской Думы сельского поселения «Деревня Ястребовка»  от 22 марта 2019 года № 143, от 14 июня 2019 года № 148,  от 16 сентября  2019 года №154, от 01 октября 2019 года № 155, от 23 ноября 2019 года №163, от 12 декабря 2019 года № 167)  «О бюджете сельского поселения «Деревня Ястребовка» на 2019 год и на плановый период 2020 и 2021 годов»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Ястребовка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7 336 555,30 рублей, в том числе объем безвозмездных  поступлений в сумме 5 825 490,3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 8 316 604,7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ефицит  бюджета  сельского  поселения «Деревня Ястребовка» в сумме 980 049,4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 5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Ястребовка»  на 2019 год в сумме  1 529 76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641 382,5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 сельского поселения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   К.Ю. Глазк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41:00Z</dcterms:created>
  <dc:creator>Obl</dc:creator>
  <dc:description/>
  <cp:keywords/>
  <dc:language>en-US</dc:language>
  <cp:lastModifiedBy>User Windows</cp:lastModifiedBy>
  <cp:lastPrinted>2015-12-17T14:08:00Z</cp:lastPrinted>
  <dcterms:modified xsi:type="dcterms:W3CDTF">2020-01-15T12:47:00Z</dcterms:modified>
  <cp:revision>8</cp:revision>
  <dc:subject/>
  <dc:title>Сельская Дума</dc:title>
</cp:coreProperties>
</file>