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12 декабря 2019 года                                                            №    167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(с изменениями и дополнениями внесенными Решением  Сельской Думы сельского поселения «Деревня Ястребовка»  от 22 марта 2019 года № 143, от 14 июня 2019 года № 148, от 16 сентября 2019 года №154, от 01 октября 2019 года № 155 и от 23 ноября 2019 года №163)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с изменениями и дополнениями внесенными Решением  Сельской Думы сельского поселения «Деревня Ястребовка»  от 22 марта 2019 года № 143, от 14 июня 2019 года № 148,  от 16 сентября  2019 года №154, от 01 октября 2019 года № 155 и от 23 ноября 2019 года №163)  «О бюджете сельского поселения «Деревня Ястребовка» на 2019 год и на плановый период 2020 и 2021 годов»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7 199 955,30 рублей, в том числе объем безвозмездных  поступлений в сумме 5 825 490,3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8 316 604,7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ефицит  бюджета  сельского  поселения «Деревня Ястребовка» в сумме 1 116 649,4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5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19 год в сумме  1 529 76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41 382,5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Приложение № 12  таблица 1 изложить в редакции приложения № 5 к настоящему Решению.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 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6:00Z</dcterms:created>
  <dc:creator>Obl</dc:creator>
  <dc:description/>
  <dc:language>en-US</dc:language>
  <cp:lastModifiedBy>User</cp:lastModifiedBy>
  <cp:lastPrinted>2015-12-17T14:08:00Z</cp:lastPrinted>
  <dcterms:modified xsi:type="dcterms:W3CDTF">2020-01-09T06:16:00Z</dcterms:modified>
  <cp:revision>2</cp:revision>
  <dc:subject/>
  <dc:title>Сельская Дума</dc:title>
</cp:coreProperties>
</file>