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0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4"/>
        </w:rPr>
      </w:pPr>
      <w:r>
        <w:rPr>
          <w:b/>
          <w:sz w:val="28"/>
          <w:szCs w:val="28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4111" w:leader="none"/>
        </w:tabs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>от 09 апреля 2019  года                                                                             № 147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д. Ястребовка</w:t>
      </w:r>
    </w:p>
    <w:p>
      <w:pPr>
        <w:pStyle w:val="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>Об изменении вида разрешенного использования земельного участка с кадастровым номером 40:22:053201:217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>
          <w:b/>
          <w:b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        </w:t>
      </w:r>
      <w:r>
        <w:rPr>
          <w:color w:val="000000"/>
          <w:spacing w:val="4"/>
          <w:sz w:val="26"/>
          <w:szCs w:val="26"/>
        </w:rPr>
        <w:t xml:space="preserve">Рассмотрев заявление Гайдуковой Елены Васильевны, в соответствии с пунктами 3,4 статьи 37 Градостроительного кодекса Российской Федерации, Правилами землепользования и застройки сельского поселения «Деревня Ястребовка», в целях соблюдения права человека на благоприятные условия жизнедеятельности сельского поселения «Деревня Ястребовка», Сельская Дума сельского поселения «Деревня Ястребовка» </w:t>
      </w:r>
      <w:r>
        <w:rPr>
          <w:b/>
          <w:bCs/>
          <w:color w:val="000000"/>
          <w:spacing w:val="5"/>
          <w:sz w:val="26"/>
          <w:szCs w:val="26"/>
        </w:rPr>
        <w:t>РЕШИЛА:</w:t>
      </w:r>
    </w:p>
    <w:p>
      <w:pPr>
        <w:pStyle w:val="Normal"/>
        <w:shd w:fill="FFFFFF" w:val="clear"/>
        <w:spacing w:before="29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Изменить вид разрешенного использования земельного участка с кадастровым номером 40:22:053201:217, являющегося государственной неразграниченной собственностью, предоставленного в аренду Гайдуковой Елене Васильевне по договору аренды № 02 от 29.02.2016, относящегося к категории земель населенных пунктов, расположенного в районе д. Андреевское Ферзиковского района Калужской области, территориальной зоне Ж-1 – зона застройки малоэтажными жилыми домами с вида разрешенного использования «Выращивание сельскохозяйственных культур – цветов, овощей, фруктов (садоводства)» на вид разрешенного использования «Для индивидуального жилищного строительства», соответствующий градостроительному регламенту, установленному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ind w:right="-5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ind w:right="-5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302"/>
        <w:ind w:left="4601" w:hanging="339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«Деревня Ястребовка»                                                              К.Ю. Глазко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144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05:00Z</dcterms:created>
  <dc:creator>User</dc:creator>
  <dc:description/>
  <cp:keywords/>
  <dc:language>en-US</dc:language>
  <cp:lastModifiedBy>User</cp:lastModifiedBy>
  <cp:lastPrinted>2019-04-24T12:52:00Z</cp:lastPrinted>
  <dcterms:modified xsi:type="dcterms:W3CDTF">2019-04-24T11:07:00Z</dcterms:modified>
  <cp:revision>9</cp:revision>
  <dc:subject/>
  <dc:title/>
</cp:coreProperties>
</file>