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16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 сельского поселения  «Деревня  Ястребовка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</w:t>
      </w:r>
      <w:r>
        <w:rPr>
          <w:b/>
        </w:rPr>
        <w:t xml:space="preserve"> </w:t>
      </w:r>
      <w:r>
        <w:rPr>
          <w:b/>
          <w:sz w:val="36"/>
          <w:szCs w:val="36"/>
        </w:rPr>
        <w:t xml:space="preserve">И Е 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т       25  декабря   2019 года                                                            №  169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Ястребовка» от 25  декабря 2018 года № 139 (с изменениями и дополнениями внесенными Решением  Сельской Думы сельского поселения «Деревня Ястребовка»  от 22 марта 2019 года № 143, от 14 июня 2019 года № 148, от 16 сентября 2019 года №154, от 01 октября 2019 года № 155, от 23 ноября 2019 года №163, от 12 декабря 2019 года № 167) «О бюджете сельского поселения «Деревня  Ястребовка» на 2019 год   и на плановый период 2020 и 2021 годов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Ястребовка» Сельская Дума сельского поселения «Деревня Ястребовка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Ястребовка» от 25 декабря  2018г.  №  139 с изменениями и дополнениями внесенными Решением  Сельской Думы сельского поселения «Деревня Ястребовка»  от 22 марта 2019 года № 143, от 14 июня 2019 года № 148,  от 16 сентября  2019 года №154, от 01 октября 2019 года № 155, от 23 ноября 2019 года №163, от 12 декабря 2019 года № 167)  «О бюджете сельского поселения «Деревня Ястребовка» на 2019 год и на плановый период 2020 и 2021 годов» следующие изменения и дополнения: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Ястребовка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Ястребовка» в сумме 7 336 555,30 рублей, в том числе объем безвозмездных  поступлений в сумме 5 825 490,3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Ястребовка»  в сумме  8 316 604,7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ефицит  бюджета  сельского  поселения «Деревня Ястребовка» в сумме 980 049,4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Ястребовка»  в сумме  5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Ястребовка»  на 2019 год в сумме  1 529 76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641 382,50 рубле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 Приложение № 8 изложить в редакции приложения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5. Приложение № 10 изложить в редакции приложения № 4 к настоящему Решению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его обнародования путем размещения в  специально  отведенных  местах  на  территории  СП «Деревня  Ястребовка»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 сельского поселения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>«Деревня Ястребовка»                                                                            К.Ю. Глазк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4:00Z</dcterms:created>
  <dc:creator>Obl</dc:creator>
  <dc:description/>
  <dc:language>en-US</dc:language>
  <cp:lastModifiedBy>User</cp:lastModifiedBy>
  <cp:lastPrinted>2015-12-17T14:08:00Z</cp:lastPrinted>
  <dcterms:modified xsi:type="dcterms:W3CDTF">2020-02-05T08:24:00Z</dcterms:modified>
  <cp:revision>2</cp:revision>
  <dc:subject/>
  <dc:title>Сельская Дума</dc:title>
</cp:coreProperties>
</file>