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  16    сентября   2019 года                                                            № 154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Ястребовка» от 25  декабря 2018 года № 139 (с изменениями и дополнениями внесенными Решением  Сельской Думы сельского поселения «Деревня Ястребовка»  от 22 марта 2019 года № 143, от 14 июня 2019 года № 148) «О бюджете сельского поселения «Деревня  Ястребовка» на 2019 год   и на плановый период 2020 и 2021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Ястребовка»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Ястребовка» от 25 декабря  2018г.  №  139 с изменениями и дополнениями внесенными Решением  Сельской Думы сельского поселения «Деревня Ястребовка»  от 22 марта 2019 года № 143, от 14 июня 2019 года № 148)  «О бюджете сельского поселения «Деревня Ястребовка» на 2019 год и на плановый период 2020 и 2021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Ястребовка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6 638 133,88 рублей, в том числе объем безвозмездных  поступлений в сумме 5 355 368,8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 7 754 783,2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ефицит  бюджета  сельского  поселения «Деревня Ястребовка» в сумме 1 116 649,4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 5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Ястребовка»  на 2019 год в сумме  1 529 76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641 382,5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6. Приложение № 12  таблица 1 изложить в редакции приложения № 5 к настоящему Решению.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   К.Ю. Глазк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15:00Z</dcterms:created>
  <dc:creator>Obl</dc:creator>
  <dc:description/>
  <dc:language>en-US</dc:language>
  <cp:lastModifiedBy>User</cp:lastModifiedBy>
  <cp:lastPrinted>2019-09-16T11:14:00Z</cp:lastPrinted>
  <dcterms:modified xsi:type="dcterms:W3CDTF">2019-09-16T07:15:00Z</dcterms:modified>
  <cp:revision>2</cp:revision>
  <dc:subject/>
  <dc:title>Сельская Дума</dc:title>
</cp:coreProperties>
</file>