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pt" filled="f" o:ole="">
            <v:imagedata r:id="rId3" o:title=""/>
          </v:shape>
          <o:OLEObject Type="Embed" ProgID="" ShapeID="ole_rId2" DrawAspect="Content" ObjectID="_945203189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 Деревня Ястребовка»</w:t>
      </w:r>
    </w:p>
    <w:p>
      <w:pPr>
        <w:pStyle w:val="12"/>
        <w:ind w:left="-426" w:right="-284" w:hanging="0"/>
        <w:rPr>
          <w:sz w:val="26"/>
          <w:szCs w:val="26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 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 xml:space="preserve">25 марта  2019 года </w:t>
      </w:r>
      <w:r>
        <w:rPr>
          <w:b/>
        </w:rPr>
        <w:t xml:space="preserve">                                                                                    № 14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д. Ястребовка. </w:t>
      </w:r>
    </w:p>
    <w:p>
      <w:pPr>
        <w:pStyle w:val="TextBody"/>
        <w:spacing w:lineRule="auto" w:line="228"/>
        <w:ind w:left="0" w:right="0" w:firstLine="851"/>
        <w:rPr>
          <w:b/>
          <w:b/>
          <w:szCs w:val="24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left="0" w:right="38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left="0" w:right="3825" w:hanging="0"/>
        <w:rPr>
          <w:sz w:val="26"/>
          <w:szCs w:val="26"/>
        </w:rPr>
      </w:pPr>
      <w:r>
        <w:rPr>
          <w:b/>
          <w:szCs w:val="24"/>
        </w:rPr>
        <w:t>О создании Межведомственной комиссии сельского поселения «Деревня Ястребовка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акции Постановления Правительства РФ от 02.08.2007 № 494), п.1 п.п.6, 7 ст. 14 Жилищного кодекса Российской Федерации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>1. Сформировать межведомственную комиссию сельского поселения «Деревня Ястребовка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ind w:firstLine="90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6"/>
          <w:szCs w:val="26"/>
        </w:rPr>
        <w:t>2. Утвердить состав межведомственной комиссии сельского поселения «Деревня Ястребовка» по вопросам 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нежилых зданиях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H:/../../lakovshikova_ni/Local%20Settings/Temp/1/~NS6CE96/%D0%9F%D0%BE%D1%81%D1%82%D0%B0%D0%BD%D0%BE%D0%B2%D0%BB%D0%B5%D0%BD%D0%B8%D0%B5%20%D0%9C%D1%8D%D1%80%D0%B0%20%D0%B3.%20%D0%A2%D0%BE%D0%BC%D1%81%D0%BA%D0%B0%20%D0%BE%D1%82%2029%20%D0%B0%D0%BF%D1%80%D0%B5%D0%BB%D1%8F%202005%20%D0%B3.%20N%20252%20'%D0%9E%20%D1%81%D0%BE%D0%B7%D0%B4%D0%B0%D0%BD%D0%B8%D0%B8%20.rtf" \l "sub_200%23sub_2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риложени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1) 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ложение о порядке рассмотрения межведомственной комиссией СП «Деревня Ястребовка» вопросов оформления разрешений на переустройство и (или) перепланировку жилых и нежилых помещений в жилых домах и в нежилых зданиях; о признании жилых домов (жилых помещений) непригодными для проживания; и о переводе жилых домов (жилых помещений) в нежилые и нежилых помещений в жилые (Приложение 2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 «Деревня Ястребовка»                            К. Ю. Глазк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ельской дум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еревня Ястребовка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 марта 2019  № 1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исполнительно-распорядительный орган)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Ястребовка»                                   Коробейников А.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Депутат сельской Думы СП «Деревня Ястребовка»                       Глазко К.Ю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администрации СП «Деревн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Ястребовка</w:t>
      </w:r>
      <w:r>
        <w:rPr>
          <w:rFonts w:cs="Times New Roman" w:ascii="Times New Roman" w:hAnsi="Times New Roman"/>
          <w:b/>
          <w:sz w:val="26"/>
          <w:szCs w:val="26"/>
        </w:rPr>
        <w:t xml:space="preserve">»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ушуткина Н.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Ферзиковского ФЛ КП «БТИ»                                         Волгина Е.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еревня Ястребовка»</w:t>
      </w:r>
    </w:p>
    <w:p>
      <w:pPr>
        <w:pStyle w:val="Normal"/>
        <w:jc w:val="right"/>
        <w:rPr>
          <w:sz w:val="26"/>
          <w:szCs w:val="26"/>
        </w:rPr>
      </w:pPr>
      <w:r>
        <w:rPr/>
        <w:t>от 25 марта 2019г. № 14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b/>
          <w:sz w:val="26"/>
          <w:szCs w:val="26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shd w:fill="FFFFFF" w:val="clear"/>
        <w:spacing w:before="235" w:after="0"/>
        <w:ind w:right="34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before="221" w:after="0"/>
        <w:ind w:right="34" w:firstLine="547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действующим законодательством Российской Федерации, в том числе на основании Жилищного кодекса Российской Федерации и Градостроительного кодекса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5" w:after="0"/>
        <w:ind w:left="557" w:hanging="0"/>
        <w:rPr>
          <w:sz w:val="26"/>
          <w:szCs w:val="26"/>
        </w:rPr>
      </w:pPr>
      <w:r>
        <w:rPr>
          <w:spacing w:val="-12"/>
          <w:sz w:val="26"/>
          <w:szCs w:val="26"/>
        </w:rPr>
        <w:t>1.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Настоящее Положение устанавли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24" w:firstLine="533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рядок согласования органом местного самоуправления переустройства и перепланировки жилых помещений, нежилых помещений в жилых домах (в том числе встроенно-пристроенных помещений) и помещений в нежилых зд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5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рядок перевода жилых домов (жилых помещений) в нежилые и нежилых в жил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right="24" w:firstLine="533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рядок признания жилых домов (жилых помещений) непригодными для проживания. Положение распространяется на жилые и нежилые помещения независимо от их ведомственной принадлежности и форм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5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авила работы межведомственной комиссии.</w:t>
      </w:r>
    </w:p>
    <w:p>
      <w:pPr>
        <w:pStyle w:val="Normal"/>
        <w:shd w:fill="FFFFFF" w:val="clear"/>
        <w:ind w:left="14" w:right="19" w:firstLine="533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Установленный настоящим Положением порядок признания жилых домов (жилых помещений) непригодными для проживания применяется также в отношении индивидуальных жилых домов, находящихся в частной собственности лиц, постоянно проживающих в этих жилых домах, а также признания жилых домов (жилых помещений) непригодными для проживания конкретного гражданина по медицинским показаниям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557" w:hanging="0"/>
        <w:rPr>
          <w:sz w:val="26"/>
          <w:szCs w:val="26"/>
        </w:rPr>
      </w:pPr>
      <w:r>
        <w:rPr>
          <w:spacing w:val="-10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сновные понятия, используемые в положении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 жилом доме (нежилом здании) - объемно-пространственное образование в жилом здании (нежилом здании)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shd w:fill="FFFFFF" w:val="clear"/>
        <w:ind w:left="29" w:right="5" w:firstLine="528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Заявители - лица (физические или юридические), выступающие инициаторами проведения мероприятий (работ) по переустройству и перепланировке помещений; признания жилых домов (жилых помещений) непригодными для проживания; перевода жилых домов (жилых помещений) в нежилые и нежилых помещений в жилы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14" w:firstLine="562"/>
        <w:jc w:val="both"/>
        <w:rPr/>
      </w:pPr>
      <w:r>
        <w:rPr>
          <w:spacing w:val="-11"/>
          <w:sz w:val="26"/>
          <w:szCs w:val="26"/>
        </w:rPr>
        <w:t>1.3.</w:t>
      </w:r>
      <w:r>
        <w:rPr>
          <w:sz w:val="26"/>
          <w:szCs w:val="26"/>
        </w:rPr>
        <w:tab/>
        <w:t xml:space="preserve">Рассмотрение вопросов о согласовании переустройства и перепланировки жилых и нежилых </w:t>
      </w:r>
      <w:r>
        <w:rPr>
          <w:spacing w:val="-1"/>
          <w:sz w:val="26"/>
          <w:szCs w:val="26"/>
        </w:rPr>
        <w:t xml:space="preserve">помещений в жилых домах и нежилых зданиях; признания жилых домов (жилых помещений) непригодными </w:t>
      </w:r>
      <w:r>
        <w:rPr>
          <w:sz w:val="26"/>
          <w:szCs w:val="26"/>
        </w:rPr>
        <w:t>для проживания и перевода жилых домов (жилых помещений) в нежилые и нежилых помещений в жилые</w:t>
        <w:br/>
        <w:t>находится в компетенции межведомственной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sub_2"/>
      <w:bookmarkEnd w:id="3"/>
      <w:r>
        <w:rPr>
          <w:rFonts w:cs="Times New Roman" w:ascii="Times New Roman" w:hAnsi="Times New Roman"/>
          <w:b/>
          <w:sz w:val="26"/>
          <w:szCs w:val="26"/>
        </w:rPr>
        <w:t>2. Условия и порядок оформления согласования пере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ерепланировки жилых помещений, нежилых помещ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жилых домах и помещений в нежилых здан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еустройство и перепланировка жилых помещений и подсобных помещений могут производиться в целях повышения уровня благоустройства и комфортности прожива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и перепланировка нежилых помещений в жилых домах и нежилых зданиях производится в целях изменения эксплуатационных свойств помещений при сохранении габаритов объекта переустройства (перепланировки), повышения уровня благоустройства и комфортности использования нежилого помеще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ереустройство жилых помещений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жилых помещений может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бытовых электроплит взамен газовых плит или кухонных оча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нос нагревательных сантехнических и газов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и переустройство существующих туалетов, ванных комн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вентиляционных каналов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кладку новых или замену существующих подводящих и отводящих трубопроводов, электрических сетей и устройств для установки душевых кабин, джакузи, стиральных машин повышенной мощности и других сантехнических и бытовых приборов нового покол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ерепланировка жилых помещений представляет собой изменение его конфигурации, требующее внесения изменения в технический паспорт жилого помещения, и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 переоборудование существующих тамбуров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ереустройство и перепланировка нежилых помещений в жилых домах и нежилых зданиях может осуществляться путем устройства естественного освещения, самостоятельного входа, выделения в пределах существующего помещения санузла, устройства оборудования санузла, устройства дверных проемов и перегородок из легких конструкций или их демонтаж, устройство вентиляции и т.д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олучение разрешения на переоборудование и перепланировку жилых помещений, нежилых помещений в жилых домах и нежилых зданиях допускаются после получения заинтересованным лицом решения межведомственной комиссии о согласовании переустройства или перепланировки жилых (нежилых) помещ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ереустройство и перепланировка жилых помещений допускаются лишь с согласия нанимателя; совершеннолетних совместно постоянно проживающих членов его семьи; наймодателя, собственника или лица, представляющего интересы собственника в установленном законо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ереустройство и перепланировка жилых домов, квартир (комнат) и нежилых помещений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затрудняющие доступ к инженерным коммуникациям и отключающим устройствам, не допускаютс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Не допускается переустройство и использование чердачных помещений, подвалов, технических помещений 1-го этажа под мастерские, для сушки белья и под складские помещения, использование лестничных клеток, а также площадок под первым маршем лестницы для размещения мастерских, кладовых и других цел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Не допускается - переустройство балконов, лоджий, самовольная установка козырьков, эркеров, балконов, лоджий и застройка межбалконного пространства без соответствующего согласования по настоящему Положению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е допускается - переустройство и перепланировка жилых и нежилых помещений, ухудшающие условия эксплуатации и проживания всех или отдельных жильцов дома или кварти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Не допускается - производить перепланировку и переустройство жилых помещений для использования под нежилые цели без перевода их в состав нежилого фонда в установленном законом и настоящим Положение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роекты на переустройство и перепланировку жилых и нежилых помещений должны разрабатываться с соблюдением действующего законодательства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Заявления физических и юридических лиц на переустройство или перепланировку жилых помещений рассматриваются Межведомственной комиссией не позднее 45 календарных дней со дня представления документов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Для получения согласования на переустройство и перепланировку помещений заявителями представляются на рассмотрение межведомственной комиссии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заявление о переустройстве и (или) перепланировке по установленной форме с указанием перечня мероприятий (работ), режима и продолжительности производства работ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готовленный и оформленный в установленном порядке проект переустройства и (или) перепланировки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ехнический паспорт переустраиваемого и (или) перепланируемого помеще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гласие в письменной форме всех членов семьи нанимателя оформляется в присутствии должностного лица, принимающего документы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ежведомственной комисси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ежведомственная комиссия рассматривает представленные документы на заседании,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(перепланировки) жилых помещ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согласовании переустройства (перепланировки) жилых помещений допускается в случае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редставления определенных п.2.14 документов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в ненадлежащий орган;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я проекта переустройства или перепланировки жилого помещения требованиям законодательства. 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согласовании или об отказе в согласовании переустройства (перепланировки) выдает или направляет по адресу, указанному в заявлении, заявителю выписку из протокола межведомственной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протокола межведомственной комиссии является основанием проведения переустройства и (или) перепланировки жилого помещ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Работы по переустройству или перепланировке жилых и нежилых помещений должны выполняться строительной организацией, имеющей государственную лицензию на осуществление соответствующих видов деятельности, в соответствии с согласованным проектом. Работы выполняются за счет средств заявител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При установлении Межведомственной комиссией факта соблюдения в процессе переустройства жилых и нежилых помещений строительных, санитарных, санитарно-гигиенических, технических и т.п. норм и правил и требований настоящего Положения приемка выполненных работ осуществляется межведомственной комиссией и оформляется в виде акта, который выдается на руки заявителю или по его просьбе направляется ему по почт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акта межведомственной комиссии направляется секретарем МВК в организацию по учету объектов недвижимого имущества.</w:t>
      </w:r>
    </w:p>
    <w:p>
      <w:pPr>
        <w:pStyle w:val="ConsPlusNormal"/>
        <w:widowControl/>
        <w:ind w:right="27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8. Приемка выполненных работ по переоборудованию и перепланировке жилых и нежилых помещений, расположенных в домах, представляющих историческую, научную, художественную или иную культурную ценность, осуществляется межведомственной комиссией совместно с представителем органа, функцией которого является государственный контроль использования и охраны зданий памятников архитектуры, истории и культуры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Физические или юридические лица, допустившие самовольное переустройство или перепланировку жилого, подсобного или нежилого помещений, в том числе балконов и лоджий, переустановку либо установку дополнительного санитарно-технического и иного оборудования, без соответствующего согласования межведомственной комиссии, обязаны привести это помещение в прежнее состояние за свой счет в разумный срок и в порядке, установленном межведомственной комисси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ыполнении требований МВК о приведении жилого помещения в прежнее состояние наступают последствия, предусмотренные ст. 29 Жилищного кодекса РФ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ереустройство и перепланировка нежилых помещений в жилых домах и нежилых зданиях осуществля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и порядок перевода жилых помещений (жилых дом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ежилые и нежилых помещений в жил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астоящее Положение устанавливает порядок изменения функционального назначения жилых помещений (жилых домов), нежилых помещений независимо от форм собственности с целью надлежащего использования и сохранности жилищного фонда, создания условий для осуществления права собственника по распоряжению недвижимым имуществом, недопущения необоснованного перевода жилых помещений (жилых домов) в нежилы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ля перевода жилых помещений (жилых домов) в нежилые и нежилых помещений в жилые собственник соответствующего помещения или уполномоченное им лицо представляет в межведомственную комиссию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заявление о переводе помеще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этажный план дома, в котором находится переводимое помещение;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base.garant.ru/12138291/3/" \l "block_2302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одпунктами 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base.garant.ru/12138291/3/" \l "block_23024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4 пункта  3.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base.garant.ru/12138291/3/" \l "block_23022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ом 2 пункта 3. 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 для рассмотрения заявления о переводе межведомственная комиссия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) поэтажный план дома, в котором находится переводимое помещение.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ВК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всех представленных в соответствии с п. 3.2 документов не позднее чем через 45 дней со дня представления указанных документов в межведомственную комисс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ереводе жилых помещений (жилых домов) в нежилые и нежилых помещений в жилые допускается в случае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представления определенных п.3.2 документов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редставления документов в ненадлежащий орган;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я проекта переустройства или перепланировки жилого помещения требованиям законодательства.  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переводе или об отказе в переводе выдает или направляет по адресу, указанному в заявлении, заявителю выписку из протокола межведомственной комиссии, подтверждающую принятие одного из указанных решений и может быть обжаловано заявителем в судебном порядке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выписка из протокола МВК должна содержать требование об их проведении, перечень иных работ, если их проведение необходимо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выписка из протокола МВК является основанием проведения соответствующих переустройства и (или) перепланировки с учетом проекта, предоставлявшегося заявителем, и (или) иных работ с учетом перечня таких работ, указанных в выписке из протокола МВК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шение переустройства, и (или) перепланировки, и (или) иных работ подтверждается актом приемочной комиссии, сформированной МВК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еревод жилого помещения в нежилое не допускается в следующих случаях: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 если переводимое помещение является частью жилого помещения; если переводимое жилое помещение используется собственником данного помещения или иными гражданами в качестве места постоянного проживания; если право собственности на переводимое помещение обременено правами каких-либо лиц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еревод нежилого помещения в жилое помещение не допускается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аво собственности на нежил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>. Условия и порядок признания жил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жилых помещений) непригодными для про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ногоквартирного дома аварийным и подлежащим снос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, вследствие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наличия источников шума, вибрации, электромагнитных поле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снованием признания жилых домов (жилых помещений) непригодными для проживания является техническое состояние жилых помещений (жилых домов), определяемое в соответствующем акте комиссии как состояние крайней степени непригодности для дальнейшего проживания (грозит обрушением и представляет угрозу жизни для проживания гражд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епригодными для проживания признаются жилые дом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ветх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аварий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явлено вредное воздействие факторов среды об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ые на территориях, ежегодно затапливаемых паводковыми водами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дома, получившие повреждения в результате просадок, неравномерных осадок и т.п.,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озникновении угрозы аварии (обрушения) здания в результате предельного физического износа несущих строительных конструкций (деформаций, повреждений, снижения прочности и несущей способности) или деформации основания зда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аварии, пожара, стихийного бедствия в том случае, если проведение восстановительных работ технически невозможно или нецелесообразно с экономической точки з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 непригодным для проживания признаются: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 при нахождении в жилых домах предприятий и учреждений, запрещенных СНиП П-Л. 1-71*, эксплуатация которых приводит к возникновению в данных жилых помещениях вибрации, шумов, превышающих нормы, а также загрязнению территории и воздуха жилой застройки или к возникновению пожарной опасности, в том случае, если не представляется возможным вывести указанные производства из здания;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, находящиеся в аварийном состоянии, в случае угрозы обрушения единичных строительных конструкций (плиты, балки, ригеля, колонны, простенки, панели и т.п.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Вопрос о непригодности для проживания жилого дома, в котором часть помещений является непригодной для проживания, следует решать в индивидуальном порядке с учетом конкретных обстоятельств (физический износ конструкций и дома в целом, размер затрат на модернизацию здания, возможность для обеспечения нормальных условий проживания для не отселенных жителей и т.п.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Межведомственная комиссия рассматривает вопрос о признании жилого дома (жилого помещения) непригодным для проживания на основании заявления собственника либо его представителя, уполномоченного собственником осуществлять функции по владению, пользованию и (или) распоряжению жилым домом, или на основании указания органа исполнительной власти, по представлению органов государственной санитарно-эпидемиологической службы, государственной противопожарной службы, государственной жилищной инспекции или заявле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,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Межведомственная комиссия в течение одного месяца, изучив представленные документы, принимает решение, которое носит рекомендательный характер, которое оформляется протоколом и подписывается всеми членами комиссии. Члены комиссии, имеющие особое мнение, письменно выражают его в отдельном документе, который является неотъемлемым приложением к протоколу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В решении межведомственной комиссии о включении жилого дома (жилого помещения) в число непригодного для проживания дается рекомендация о возможности дальнейшего использования жилого дома (жилого 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ункционального назначения (переоборудование)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Решение межведомственной комиссии по вопросу признания жилого дома (жилого помещения) непригодным для проживания с соответствующими документами представляется Главе администрации в виде акта, который принимает решение в виде постановления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Копия постановления Главы администрации направляется собственнику жилого дома (жилого помещения), уполномоченному собственника либо соответствующему структурному подразделению для реализации указанных в нем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авила работы межведомстве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седание межведомственной комиссии проводится по мере поступлений заявлений от физических и юридических лиц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е межведомственной комиссии не может состояться, если на нем отсутствует более 30% от общего числа членов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ешение комиссии считается принятым, если за него проголосовало более 50% от общего числа членов комиссии. При равном количестве голосов "за" и "против" по решаемому вопросу решающим считается голос председателя межведомственной комисси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 заседание межведомственной комиссии приглашаются собственники перепланируемых, переоборудуемых и переводимых из жилых помещений в нежилые помещения и нежилых помещений в жилые помещения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В остальной части, не оговоренной настоящим Положением, межведомственная комиссия руководствуется законодательными актами РФ, субъекта РФ, постановлением Правительства РФ N 47 от 28.01.2006 .</w:t>
      </w:r>
    </w:p>
    <w:p>
      <w:pPr>
        <w:pStyle w:val="ConsPlusNormal"/>
        <w:widowControl/>
        <w:ind w:right="27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екретарь межведомственной комиссии ведет книгу учета и регистрации обращений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  <w:spacing w:val="-1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3z0">
    <w:name w:val="WW8Num3z0"/>
    <w:qFormat/>
    <w:rPr>
      <w:rFonts w:ascii="Arial" w:hAnsi="Arial" w:cs="Arial"/>
      <w:spacing w:val="-1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8:00Z</dcterms:created>
  <dc:creator>x</dc:creator>
  <dc:description/>
  <cp:keywords/>
  <dc:language>en-US</dc:language>
  <cp:lastModifiedBy>User</cp:lastModifiedBy>
  <cp:lastPrinted>2019-03-25T09:11:00Z</cp:lastPrinted>
  <dcterms:modified xsi:type="dcterms:W3CDTF">2019-04-02T05:47:00Z</dcterms:modified>
  <cp:revision>6</cp:revision>
  <dc:subject/>
  <dc:title/>
</cp:coreProperties>
</file>