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b/>
          <w:sz w:val="26"/>
          <w:szCs w:val="26"/>
          <w:u w:val="single"/>
        </w:rPr>
        <w:t>от   22  марта  2019 года</w:t>
      </w:r>
      <w:r>
        <w:rPr>
          <w:b/>
          <w:sz w:val="26"/>
          <w:szCs w:val="26"/>
        </w:rPr>
        <w:t xml:space="preserve">                                                            №    143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  «О бюджете сельского поселения «Деревня Ястребовка» на 2019 год и на плановый период 2020 и 2021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5 394 133,88 рублей, в том числе объем безвозмездных  поступлений в сумме 4 147 133,8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6 510 783,2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ефицит  бюджета  сельского  поселения «Деревня Ястребовка» в сумме 1 116 649,4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23 50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Приложение № 12 таблица 1 изложить в редакции приложения № 5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7.  Приложение № 13  таблица 1 изложить в редакции приложения № 6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8. Дополнить новым приложением № 14 согласно приложению № 7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4:00Z</dcterms:created>
  <dc:creator>Obl</dc:creator>
  <dc:description/>
  <cp:keywords/>
  <dc:language>en-US</dc:language>
  <cp:lastModifiedBy>User</cp:lastModifiedBy>
  <cp:lastPrinted>2019-03-22T10:21:00Z</cp:lastPrinted>
  <dcterms:modified xsi:type="dcterms:W3CDTF">2019-03-22T07:22:00Z</dcterms:modified>
  <cp:revision>86</cp:revision>
  <dc:subject/>
  <dc:title>Сельская Дума</dc:title>
</cp:coreProperties>
</file>