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</w:t>
      </w:r>
      <w:r>
        <w:rPr>
          <w:b/>
          <w:sz w:val="26"/>
          <w:szCs w:val="26"/>
          <w:u w:val="single"/>
        </w:rPr>
        <w:t>от       июня  2019 года</w:t>
      </w:r>
      <w:r>
        <w:rPr>
          <w:b/>
          <w:sz w:val="26"/>
          <w:szCs w:val="26"/>
        </w:rPr>
        <w:t xml:space="preserve">                                                            №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Ястребовка» от 25  декабря 2018 года № 139 (с изменениями и дополнениями внесенными Решением  Сельской Думы сельского поселения «Деревня Ястребовка»  от 22 марта 2019 года № 143) «О бюджете сельского поселения «Деревня  Ястребовка» на 2019 год   и на плановый период 2020 и 2021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Ястребовка»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Ястребовка» от 25 декабря  2018г.  №  139 с изменениями и дополнениями внесенными Решением  Сельской Думы сельского поселения «Деревня Ястребовка»  от 22 марта 2019 года № 143)  «О бюджете сельского поселения «Деревня Ястребовка» на 2019 год и на плановый период 2020 и 2021 годов»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Ястребовка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5 854 133,88 рублей, в том числе объем безвозмездных  поступлений в сумме 4 607 133,8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 6 970 783,2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ефицит  бюджета  сельского  поселения «Деревня Ястребовка» в сумме 1 116 649,4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623 500 ,0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№ 7 изложить в редакции приложения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Приложение № 8 изложить в редакции приложения № 4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6. Приложение № 9 таблица 1 изложить в редакции приложения № 5 к настоящему Решению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7.  Приложение № 10  таблица 1 изложить в редакции приложения № 6 к настоящему Решению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8. Приложение № 11  таблица 1 изложить в редакции приложения № 7 к настоящему Решению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9. Приложение № 12  таблица 1 изложить в редакции приложения №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   К.Ю. Глазк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4:00Z</dcterms:created>
  <dc:creator>Obl</dc:creator>
  <dc:description/>
  <cp:keywords/>
  <dc:language>en-US</dc:language>
  <cp:lastModifiedBy>User79</cp:lastModifiedBy>
  <cp:lastPrinted>2015-12-17T14:08:00Z</cp:lastPrinted>
  <dcterms:modified xsi:type="dcterms:W3CDTF">2019-06-11T11:59:00Z</dcterms:modified>
  <cp:revision>87</cp:revision>
  <dc:subject/>
  <dc:title>Сельская Дума</dc:title>
</cp:coreProperties>
</file>