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942851226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Ястребовк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от                                 года                                                                         №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Ястребо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Деревня Ястребовка» за 2018  год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Деревня Ястребовка»  за 2018 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Ястребовка» за 2018 год  по доходам в сумме  5 878 708,99 рублей,    по расходам в сумме  4 886 259,46 рублей,   с превышением  доходов  над  расходами  в сумме  992 449,53  рублей  и  источников погашения дефицита на сумме  - 992 449,53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Ястребовка»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Ястребовка»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Ястребовка» за 2018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 исполнение расходов бюджета сельского поселения «Деревня  Ястребовка» за 2018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Ястребовка» за 2018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Ястребовка»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 6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20"/>
          <w:tab w:val="left" w:pos="3561" w:leader="none"/>
        </w:tabs>
        <w:rPr/>
      </w:pPr>
      <w:r>
        <w:rPr>
          <w:b/>
          <w:sz w:val="26"/>
          <w:szCs w:val="26"/>
        </w:rPr>
        <w:t>«Деревня  Ястребовка»                                                                       К.Ю. Глазко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20:00Z</dcterms:created>
  <dc:creator>ТИК</dc:creator>
  <dc:description/>
  <dc:language>en-US</dc:language>
  <cp:lastModifiedBy>User</cp:lastModifiedBy>
  <cp:lastPrinted>2019-10-01T12:44:00Z</cp:lastPrinted>
  <dcterms:modified xsi:type="dcterms:W3CDTF">2019-10-01T10:20:00Z</dcterms:modified>
  <cp:revision>2</cp:revision>
  <dc:subject/>
  <dc:title>Приложение к постановлению Главы МО «Ферзиковский район» от 16</dc:title>
</cp:coreProperties>
</file>