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28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TextBodyIndent"/>
              <w:ind w:lef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 Решению Сельской Думы сельского поселения  «Деревня Ястребовка»  «О  бюджете сельского поселения «Деревня Ястребовка»  на 2020 год  и на плановый период  2021 - 2022 годов»  от   ___  декабря 2019 года № _____</w:t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распределения  доходов  между  бюджетом муниципального  района  и  бюджетом  сельского поселения  «Деревня Ястребовка»  на 2020 год  и на плановый  период   2021 - 2022 годов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851" w:footer="0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( 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0" w:top="851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30"/>
        <w:gridCol w:w="3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ходы, поступившие в порядке возмещения расходов, понесенных в связи с эксплуатацией имущества поселений       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   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доходы от компенсации затрат бюджетов поселений                                                    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  </w:t>
            </w:r>
          </w:p>
        </w:tc>
      </w:tr>
      <w:tr>
        <w:trPr>
          <w:trHeight w:val="35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</w:tr>
      <w:tr>
        <w:trPr>
          <w:cantSplit w:val="true"/>
        </w:trPr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иных страховых случае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 бюджеты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12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588" w:right="73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06:00Z</dcterms:created>
  <dc:creator>Трошина</dc:creator>
  <dc:description/>
  <cp:keywords/>
  <dc:language>en-US</dc:language>
  <cp:lastModifiedBy>User Windows</cp:lastModifiedBy>
  <cp:lastPrinted>2018-12-28T11:08:00Z</cp:lastPrinted>
  <dcterms:modified xsi:type="dcterms:W3CDTF">2019-11-14T12:04:00Z</dcterms:modified>
  <cp:revision>23</cp:revision>
  <dc:subject/>
  <dc:title>  </dc:title>
</cp:coreProperties>
</file>