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62166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Администрация (исполнительно-распорядительный орган)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сельского поселения «Деревня Ястребовка»</w:t>
      </w:r>
      <w:r>
        <w:rPr>
          <w:b/>
          <w:sz w:val="30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b/>
          <w:sz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1 апреля  2016 года</w:t>
      </w:r>
      <w:r>
        <w:rPr>
          <w:sz w:val="24"/>
          <w:szCs w:val="24"/>
        </w:rPr>
        <w:t xml:space="preserve">                                                                                              № 2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Ястребо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tabs>
          <w:tab w:val="clear" w:pos="708"/>
          <w:tab w:val="left" w:pos="1418" w:leader="none"/>
          <w:tab w:val="left" w:pos="4678" w:leader="none"/>
          <w:tab w:val="left" w:pos="5245" w:leader="none"/>
          <w:tab w:val="left" w:pos="5387" w:leader="none"/>
          <w:tab w:val="left" w:pos="5529" w:leader="none"/>
        </w:tabs>
        <w:ind w:right="4251" w:hanging="0"/>
        <w:rPr>
          <w:b/>
          <w:b/>
          <w:sz w:val="24"/>
        </w:rPr>
      </w:pPr>
      <w:r>
        <w:rPr>
          <w:b/>
          <w:sz w:val="24"/>
        </w:rPr>
        <w:t>Об утверждении Положения о порядке сообщения муниципальными служащими администрации (исполнительно – распорядительного органа) сельского поселения «</w:t>
      </w:r>
      <w:r>
        <w:rPr>
          <w:b/>
        </w:rPr>
        <w:t>Деревня Ястребовка</w:t>
      </w:r>
      <w:r>
        <w:rPr>
          <w:b/>
          <w:sz w:val="24"/>
        </w:rPr>
        <w:t xml:space="preserve">»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b/>
          <w:b/>
        </w:rPr>
      </w:pPr>
      <w:r>
        <w:rPr/>
        <w:t xml:space="preserve">В соответствии с Федеральным законом от 25 декабря 2008 года №273-ФЗ (с изменениями и дополнениями) «О противодействии коррупции», подпунктом «б» пункта 8 Указа Президента Российской Федерации от 22 декабря 2015 года №650 «О порядке сообщения лицам, замещающим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(исполнительно-распорядительный орган) сельского поселения «Деревня Ястребовка» </w:t>
      </w:r>
      <w:r>
        <w:rPr>
          <w:b/>
        </w:rPr>
        <w:t>ПОСТАНОВЛЯЕТ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851"/>
        <w:jc w:val="both"/>
        <w:rPr/>
      </w:pPr>
      <w:r>
        <w:rPr/>
        <w:t>Утвердить Положение о порядке сообщения муниципальными служащими администрации (исполнительно – распорядительного органа) сельского поселения «Деревня Ястребовка»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851"/>
        <w:jc w:val="both"/>
        <w:rPr/>
      </w:pPr>
      <w:r>
        <w:rPr/>
        <w:t>Настоящее постановление вступает в силу со дня его официального обнародования на информационном стенде и подлежит размещению на сайте администрации.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«Село Кольцово»                                                                    А.В. Яшин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исполнительно – распорядительного органа) 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/>
      </w:pPr>
      <w:r>
        <w:rPr>
          <w:sz w:val="22"/>
          <w:szCs w:val="22"/>
        </w:rPr>
        <w:t xml:space="preserve">сельского поселения «Деревня Ястребовка»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1» апреля 2016 года № 23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ложение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/>
      </w:pPr>
      <w:r>
        <w:rPr>
          <w:b/>
          <w:szCs w:val="26"/>
        </w:rPr>
        <w:t>о порядке сообщения муниципальными служащими администрации (исполнительно – распорядительного органа) сельского поселения «Деревня Ястребовка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/>
        <w:t>Настоящее Положение определяет порядок сообщения муниципальными служащими администрации (исполнительно – распорядительного органа) сельского поселения «Деревня Ястребовка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/>
        <w:t>Муниципальные служащие администрации (исполнительно – распорядительного органа) сельского поселения «Деревня Ястребовка»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Indent"/>
        <w:tabs>
          <w:tab w:val="clear" w:pos="708"/>
          <w:tab w:val="left" w:pos="284" w:leader="none"/>
        </w:tabs>
        <w:ind w:right="-2" w:firstLine="851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я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Муниципальные служащие администрации (исполнительно – распорядительного органа) сельского поселения «Деревня Ястребовка» направляют Главе администрации сельского поселения «Деревня Ястребовка» уведомление, составленное по форме согласно Приложению №1 к настоящему Положению.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4.</w:t>
        <w:tab/>
        <w:t>В ходе предварительного рассмотрения уведомления глава администрации (исполнительно – распорядительного органа) сельского поселения «Деревня Ястребовка» имеет право получить в установленном порядке от муниципального служащего, направившего уведомление, пояснения по изложенным в нём обстоятельствам и направи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о результатам предварительного рассмотрения уведомлений, подготавливается мотивированное заключение на каждое из них.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Ястребовка» и урегулированию конфликта интересов в течение семи рабочих дней со дня поступления уведомления Главе администрации сельского поселения «Деревня Ястребовка».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 случае направления запросов, уведомления, заключения и другие материалы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Ястребовка» и урегулированию конфликта интересов в течение 45 дней со дня поступления уведомлений Главе администрации сельского поселения «Деревня Ястребовка». Указанный срок может быть продлён, но не более чем на 30 дне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Комиссия по результатам рассмотрения уведомлений принимает одно из следующих решений: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) признать, что при исполнении должностных обязанностей лицом, направившим уведомление, не соблюдались требования об урегулировании конфликта интерес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В случае принятия решения, предусмотренного подпунктом «б» пункта 6 настоящего Положения, в соответствии с законодательством Российской Федерации, Комиссия рекомендует Главе администрации сельского поселения «Деревня Ястребовка» принять меры по регулированию конфликта интересов или по недопущению его возникнов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В случае принятия решения, предусмотренного подпунктом «в» пункта 6 настоящего Положения, в соответствии с законодательством Российской Федерации Комиссия рекомендует Главе администрации сельского поселения «Деревня Ястребовка» применить к муниципальному служащему меру ответственности. 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е о порядке сообщения муниципальными служащими 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(исполнительно – распорядительного органа) сельского поселения «Деревня Ястребовка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395" w:hRule="atLeast"/>
        </w:trPr>
        <w:tc>
          <w:tcPr>
            <w:tcW w:w="4786" w:type="dxa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отметка об ознакомлен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 xml:space="preserve">Главе администрации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/>
            </w:pPr>
            <w:r>
              <w:rPr>
                <w:sz w:val="20"/>
              </w:rPr>
              <w:t>сельского поселения «Деревня Ястребовка»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>от______________________________________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.И.О., замещаемая должность)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Cs w:val="26"/>
        </w:rPr>
        <w:t>Обстоятельства, являющиеся основанием возникновения личной заинтересованности: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szCs w:val="26"/>
        </w:rPr>
      </w:pPr>
      <w:r>
        <w:rPr>
          <w:szCs w:val="26"/>
        </w:rPr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 xml:space="preserve">Должностные обязанности, на исполнение которых влияет или может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влиять личная заинтересованность: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Ястребовка»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  <w:t>_______________________                                               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(дата заполнения уведомления)                                                               (подпись)</w:t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898"/>
      </w:tblGrid>
      <w:tr>
        <w:trPr>
          <w:trHeight w:val="166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lineRule="auto" w:line="228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26" w:right="851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36:00Z</dcterms:created>
  <dc:creator>Supervisor</dc:creator>
  <dc:description/>
  <dc:language>en-US</dc:language>
  <cp:lastModifiedBy>User</cp:lastModifiedBy>
  <cp:lastPrinted>2016-04-27T12:46:00Z</cp:lastPrinted>
  <dcterms:modified xsi:type="dcterms:W3CDTF">2016-04-27T09:51:00Z</dcterms:modified>
  <cp:revision>4</cp:revision>
  <dc:subject/>
  <dc:title/>
</cp:coreProperties>
</file>