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35125492" r:id="rId2"/>
        </w:objec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left"/>
        <w:rPr>
          <w:sz w:val="3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 января 2017 года                                                                        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>О присвоении номера дому, принадлежащему Бодрову Н. И.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>Рассмотрев  заявление Бодрова Николая Ивановича от  17 января 2017 года о присвоении номера дому, расположенному на его земельном участке, на основании свидетельства о государственной регистрации права 40 КЛ № 894011 от 10 февраля 2015 года по адресу: Калужская область, Ферзиковский район, д.Ястребовка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Cs w:val="24"/>
        </w:rPr>
        <w:t>ПОСТАНОВЛЯЕТ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1. Присвоить дому, принадлежащему Бодрову Николаю Ивановичу следующий адрес: Калужская область, Ферзиковский район,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д. Песочня, дом № 20 — 1.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>2. Внести  дополнение в список нумерации домов по администрации домов сельского поселения «Деревня Ястребовка» и  БТИ.</w:t>
      </w:r>
    </w:p>
    <w:p>
      <w:pPr>
        <w:pStyle w:val="TextBody"/>
        <w:suppressAutoHyphens w:val="true"/>
        <w:ind w:left="0" w:right="-567"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о.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</w:t>
      </w:r>
      <w:r>
        <w:rPr>
          <w:b/>
          <w:color w:val="000000"/>
        </w:rPr>
        <w:t>Александрина С. Н.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1-26T09:33:00Z</cp:lastPrinted>
  <dcterms:modified xsi:type="dcterms:W3CDTF">2017-01-26T06:34:10Z</dcterms:modified>
  <cp:revision>422</cp:revision>
  <dc:subject/>
  <dc:title> </dc:title>
</cp:coreProperties>
</file>