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pt" filled="f" o:ole="">
            <v:imagedata r:id="rId3" o:title=""/>
          </v:shape>
          <o:OLEObject Type="Embed" ProgID="" ShapeID="ole_rId2" DrawAspect="Content" ObjectID="_57496321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Деревня Ястребовка» Ферзиковского района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shd w:fill="FFFFFF" w:val="clear"/>
        </w:rPr>
        <w:t xml:space="preserve"> </w:t>
      </w:r>
      <w:r>
        <w:rPr>
          <w:u w:val="single"/>
          <w:shd w:fill="FFFFFF" w:val="clear"/>
        </w:rPr>
        <w:t>от 15 мая 2017 года</w:t>
      </w:r>
      <w:r>
        <w:rPr>
          <w:shd w:fill="FFFFFF" w:val="clear"/>
        </w:rPr>
        <w:t xml:space="preserve"> 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2</w:t>
      </w:r>
      <w:r>
        <w:rPr>
          <w:b/>
          <w:u w:val="single"/>
        </w:rPr>
        <w:t>7</w:t>
      </w:r>
    </w:p>
    <w:p>
      <w:pPr>
        <w:pStyle w:val="Normal"/>
        <w:overflowPunct w:val="false"/>
        <w:autoSpaceDE w:val="false"/>
        <w:jc w:val="center"/>
        <w:rPr>
          <w:sz w:val="26"/>
          <w:szCs w:val="20"/>
        </w:rPr>
      </w:pPr>
      <w:r>
        <w:rPr>
          <w:b/>
        </w:rPr>
        <w:t>д.Ястребвка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0" w:right="4961" w:hanging="0"/>
        <w:jc w:val="both"/>
        <w:rPr>
          <w:b/>
          <w:b/>
        </w:rPr>
      </w:pPr>
      <w:r>
        <w:rPr>
          <w:b/>
        </w:rPr>
        <w:t xml:space="preserve">О внесение изменений в Постановление администрации(исполнительно-распорядительного органа)  </w:t>
      </w:r>
      <w:r>
        <w:rPr>
          <w:b/>
          <w:bCs/>
          <w:color w:val="000000"/>
        </w:rPr>
        <w:t>сельского поселения «Деревня Ястребовка» от 04.05.2016 года № 34а «Об утверждении  порядка формирования, утверждения и ведения планов-графиков закупок товаров, работ, услуг для обеспечения муниципальных нужд сельского поселения «Деревня Ястреб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ru-RU"/>
          </w:rPr>
          <w:t xml:space="preserve"> частью 5 статьи 21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"О контрактной системе в сфере закупок товаров, работ, услуг для обеспечения государственных и муниципальных нужд" от 05 апреля 2013 года № 44-ФЗ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(с изменениями и дополнениями), администрация (исполнительно-распорядительный орган) сельского поселения «Деревня Ястребовк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я (исполнительно-распорядительный орган) сельского поселения «Деревня Ястребовка»  от 04 мая 2016 года № 34а «Об утверждении  порядка формирования, утверждения и ведения планов-графиков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Ястребовка»  следующие изменен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№ 1 к Постановлению администрация (исполнительно-распорядительный орган) сельского поселения «Деревня Ястребовка» от 04 мая 2016 года № 34а изложить в новой редакции(прилагаетс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 о.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ельского поселения </w:t>
      </w:r>
    </w:p>
    <w:p>
      <w:pPr>
        <w:pStyle w:val="ConsPlusNormal"/>
        <w:jc w:val="both"/>
        <w:rPr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Деревня Ястребовка»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С. Н. Александри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ельского поселения «Деревня Ястребовка»</w:t>
      </w:r>
    </w:p>
    <w:p>
      <w:pPr>
        <w:pStyle w:val="ConsPlusNormal"/>
        <w:shd w:fill="FFFFFF" w:val="clear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от «15» мая 2017 года №  2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7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ельского поселения «Деревня Ястребовк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от «04» мая 2016 года №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4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формирования, утверждения и ведения планов-графиков закупок товаров, работ, услуг для обеспечения муниципальных нужд  сельского поселения «Деревня Ястребовк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устанавливает правила формирования, утверждения и ведения планов-графиков закупок товаров, работ, услуг для обеспечения муниципальных нужд сельского поселения «Деревня Ястребовка» (далее —  планы-графики закупок) в соответствии с Федеральным </w:t>
      </w:r>
      <w:r>
        <w:rPr>
          <w:rFonts w:cs="Times New Roman" w:ascii="Times New Roman" w:hAnsi="Times New Roman"/>
          <w:sz w:val="26"/>
          <w:szCs w:val="26"/>
          <w:u w:val="single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(далее — Федеральный закон), с учетом </w:t>
      </w:r>
      <w:r>
        <w:rPr>
          <w:rFonts w:cs="Times New Roman" w:ascii="Times New Roman" w:hAnsi="Times New Roman"/>
          <w:sz w:val="26"/>
          <w:szCs w:val="26"/>
          <w:u w:val="single"/>
        </w:rPr>
        <w:t>требований</w:t>
      </w:r>
      <w:r>
        <w:rPr>
          <w:rFonts w:cs="Times New Roman" w:ascii="Times New Roman" w:hAnsi="Times New Roman"/>
          <w:sz w:val="26"/>
          <w:szCs w:val="26"/>
        </w:rPr>
        <w:t xml:space="preserve"> к формированию,  утверждения и ведения плана-графика закупок товаров, работ, услуг для обеспечения муниципальных нужд, установленных постановлением Правительства Российской Федерации от 05 июня  2015 года № 554 «О требованиях к формированию, утверждению и ведению плана-графика  закупок товаров, работ, услуг для обеспечения муниципальных нужд субъекта Российской Федерации и муниципальных нужд, а также о требованиях к форме плана-графика закупок товаров, работ, услуг»(с изменениями и дополнениями) (далее - постановлением Правительства Российской Федерации от 05 июня 2015 года № 554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ны-графики закупок содержат перечень закупок товаров, работ, услуг для обеспечения муниципальных нужд сельского поселения «Деревня Ястребовка» на финансовый год и являются основанием для осуществления закупок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ланы-графики закупок формируется с учетом </w:t>
      </w:r>
      <w:r>
        <w:rPr>
          <w:rFonts w:cs="Times New Roman" w:ascii="Times New Roman" w:hAnsi="Times New Roman"/>
          <w:sz w:val="26"/>
          <w:szCs w:val="26"/>
          <w:u w:val="single"/>
        </w:rPr>
        <w:t>требований</w:t>
      </w:r>
      <w:r>
        <w:rPr>
          <w:rFonts w:cs="Times New Roman" w:ascii="Times New Roman" w:hAnsi="Times New Roman"/>
          <w:sz w:val="26"/>
          <w:szCs w:val="26"/>
        </w:rPr>
        <w:t xml:space="preserve"> к форме планов-графиков закупок товаров, работ, услуг, утвержденных постановлением Правительства Российской Федерации от 05 июня 2015 года № 554, в виде единого документа по </w:t>
      </w:r>
      <w:r>
        <w:rPr>
          <w:rFonts w:cs="Times New Roman" w:ascii="Times New Roman" w:hAnsi="Times New Roman"/>
          <w:sz w:val="26"/>
          <w:szCs w:val="26"/>
          <w:u w:val="single"/>
        </w:rPr>
        <w:t>форме</w:t>
      </w:r>
      <w:r>
        <w:rPr>
          <w:rFonts w:cs="Times New Roman" w:ascii="Times New Roman" w:hAnsi="Times New Roman"/>
          <w:sz w:val="26"/>
          <w:szCs w:val="26"/>
        </w:rPr>
        <w:t>, прилагаемой к  Требованиям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ланы-графики закупок утверждаются в течение 10 рабочих дней следующими заказчикам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муниципальными заказчиками, действующими от имени сельского поселения «Деревня Ястребовка», - со дня доведения до соответс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бюджетными учреждениями, созданными  сельским поселением «Деревня Ястребовка», за исключением закупок, осуществляемых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частями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и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дня утверждения планов 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 (1)) муниципальными унитарными предприятиями, имущество которых принадлежит на праве собственности муниципальному району, за исключением закупок, осуществляемых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частями 2.1 и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со дня утверждения плана(программы) финансово-хозяйственной деятельности унитарного предприят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автономными учреждениями, созданными муниципальным районом «Ферзиковский район», в случае, предусмотренном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u w:val="single"/>
        </w:rPr>
        <w:t>частью 4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 сельским поселением «Деревня Ястребовка» или приобретение объектов недвижимого имущества в муниципальную собственность  сельского поселения «Деревня Ястребовка» (далее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бюджетными, автономными учреждениями, созданными муниципальным районом «Ферзиковский район», муниципальными унитарными предприятиями, имущество которых принадлежит на праве собственности муниципальному району «Ферзимковский район», осуществляющими закупки в случаях, предусмотренных </w:t>
      </w:r>
      <w:r>
        <w:rPr>
          <w:rFonts w:cs="Times New Roman" w:ascii="Times New Roman" w:hAnsi="Times New Roman"/>
          <w:sz w:val="26"/>
          <w:szCs w:val="26"/>
          <w:u w:val="single"/>
        </w:rPr>
        <w:t>частью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доведения на соответствующий 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51"/>
      <w:bookmarkEnd w:id="4"/>
      <w:r>
        <w:rPr>
          <w:rFonts w:cs="Times New Roman" w:ascii="Times New Roman" w:hAnsi="Times New Roman"/>
          <w:sz w:val="26"/>
          <w:szCs w:val="26"/>
        </w:rPr>
        <w:t>5. Планы-графики закупок формируются заказчиками, указанными в пункте 4 настоящего Порядка, ежегодно на  очередной финансовый год 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казчики, указанные </w:t>
      </w:r>
      <w:r>
        <w:rPr>
          <w:rFonts w:cs="Times New Roman" w:ascii="Times New Roman" w:hAnsi="Times New Roman"/>
          <w:sz w:val="26"/>
          <w:szCs w:val="26"/>
          <w:u w:val="single"/>
        </w:rPr>
        <w:t>в подпункте «а» пункта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- в сроки, установленные главными распорядителями средств бюджета  сельского поселения «Деревня Ястребовка», но не позднее срока, установленного в пункте 4 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Сельской Думы сельского поселения «Деревня Ястребовка» о бюджете сельского поселения «Деревня Ястребовка»на очередной финансовый год и плановый период на рассмотрение Сельской Думы сельского поселения «Деревня Ястребовк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заказчики, указанные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б» пункта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- в сроки, установленные органами, осуществляющими функции и полномочия их учредителя, но не позднее срока, установленного в </w:t>
      </w:r>
      <w:r>
        <w:rPr>
          <w:rFonts w:cs="Times New Roman" w:ascii="Times New Roman" w:hAnsi="Times New Roman"/>
          <w:sz w:val="26"/>
          <w:szCs w:val="26"/>
          <w:u w:val="single"/>
        </w:rPr>
        <w:t>пункте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формируют планы-графики закупок после внесения проекта Сельской Думы сельского поселения «Деревня Ястребовка» о бюджете сельского поселения                        «Деревня Ястребовка» на очередной финансовый год и плановый период на рассмотрение Сельской Думы сельского поселения «Деревня Ястребовк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планы-графики закупок после их уточнения(при необходимости) и утверждения планов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 (1))  заказчики, указанные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 подпункте «б» пункта 4 </w:t>
      </w:r>
      <w:r>
        <w:rPr>
          <w:rFonts w:cs="Times New Roman" w:ascii="Times New Roman" w:hAnsi="Times New Roman"/>
          <w:sz w:val="26"/>
          <w:szCs w:val="26"/>
        </w:rPr>
        <w:t>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ри планировании в соответствии законодательством Российской Федерации их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заказчики, указанные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б» пункта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  после внесения проекта Сельской Думы сельского поселения «Деревня Ястребовка» о бюджете сельского поселения «Деревня Ястребовка» на очередной финансовый год и плановый период на рассмотрение Сельской Думы сельского поселения «Деревня Ястребовк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(при необходимости) и заключения соглашений о предоставлении субсидии в срок, установленный в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пункте 4 </w:t>
      </w:r>
      <w:r>
        <w:rPr>
          <w:rFonts w:cs="Times New Roman" w:ascii="Times New Roman" w:hAnsi="Times New Roman"/>
          <w:sz w:val="26"/>
          <w:szCs w:val="26"/>
        </w:rPr>
        <w:t>настоящего Порядк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)  заказчики, указанные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б» пункта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Сельской Думы сельского поселения «Деревня Ястребовка» о бюджете сельского поселения «Деревня Ястребовка» на очередной финансовый год и плановый период на рассмотрение Сельской Думы сельского поселения «Деревня Ястребовк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(при необходимости) и заключения  соглашений о передаче указанным юридическим лицам полномочий муниципального заказчика на заключение и исполнение муниципальных контрактов в случаях, предусмотренных </w:t>
      </w:r>
      <w:r>
        <w:rPr>
          <w:rFonts w:cs="Times New Roman" w:ascii="Times New Roman" w:hAnsi="Times New Roman"/>
          <w:sz w:val="26"/>
          <w:szCs w:val="26"/>
          <w:u w:val="single"/>
        </w:rPr>
        <w:t>частью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срок, установленный </w:t>
      </w:r>
      <w:r>
        <w:rPr>
          <w:rFonts w:cs="Times New Roman" w:ascii="Times New Roman" w:hAnsi="Times New Roman"/>
          <w:sz w:val="26"/>
          <w:szCs w:val="26"/>
          <w:u w:val="single"/>
        </w:rPr>
        <w:t>в пункте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Формирование, утверждение и ведение планов-графиков закупок заказчиками, указанными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г» пункта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осуществляется от лица соответствующих муниципальных заказчиков сельского поселения «Деревня Ястребовка» передавших этим заказчикам свои полномоч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план-график  закупок включается перечень товаров, работ, услуг, закупка которых осуществляется путем проведения конкурса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), аукциона(аукциона в электронной форме, закрытого аукциона), запроса котировок, запроса предложений, закупки у единственного поставщика(исполнителя, подрядчика), а также путем определения поставщика(подрядчика, исполнителя) способом, устанавливаемым Правительством Российской Федерации в соответствии </w:t>
      </w:r>
      <w:r>
        <w:rPr>
          <w:rFonts w:cs="Times New Roman" w:ascii="Times New Roman" w:hAnsi="Times New Roman"/>
          <w:sz w:val="26"/>
          <w:szCs w:val="26"/>
          <w:u w:val="single"/>
        </w:rPr>
        <w:t>со статьей 111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случае если определение поставщиков (подрядчика, исполнителя)  для заказчиков, указанных </w:t>
      </w:r>
      <w:r>
        <w:rPr>
          <w:rFonts w:cs="Times New Roman" w:ascii="Times New Roman" w:hAnsi="Times New Roman"/>
          <w:sz w:val="26"/>
          <w:szCs w:val="26"/>
          <w:u w:val="single"/>
        </w:rPr>
        <w:t>в пункте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.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r>
        <w:rPr>
          <w:rFonts w:cs="Times New Roman" w:ascii="Times New Roman" w:hAnsi="Times New Roman"/>
          <w:sz w:val="26"/>
          <w:szCs w:val="26"/>
          <w:u w:val="single"/>
        </w:rPr>
        <w:t>статьей 26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то формирование планов-графиков закупок,  осуществляется с учетом порядка взаимодействия указанных муниципальных заказчиков с уполномоченными органам, уполномоченном учреждение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(подрядчика, исполнителя) в установленных Федеральным законом случаях в течение года, на который утвержден план-график закупок , а также о закупках у единственного поставщика(подрядчика, исполнителя),контракты с которым планируются к заключению в течение года, на который утвержден план-график закупок.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В случае если период осуществления закупки, включаемой в план-график закупок заказчиков, указанных </w:t>
      </w:r>
      <w:r>
        <w:rPr>
          <w:rFonts w:cs="Times New Roman" w:ascii="Times New Roman" w:hAnsi="Times New Roman"/>
          <w:sz w:val="26"/>
          <w:szCs w:val="26"/>
          <w:u w:val="single"/>
        </w:rPr>
        <w:t>в пункте 4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Заказчики, указанные в </w:t>
      </w:r>
      <w:r>
        <w:rPr>
          <w:rFonts w:cs="Times New Roman" w:ascii="Times New Roman" w:hAnsi="Times New Roman"/>
          <w:sz w:val="26"/>
          <w:szCs w:val="26"/>
          <w:u w:val="single"/>
        </w:rPr>
        <w:t>пункте 4</w:t>
      </w:r>
      <w:r>
        <w:rPr>
          <w:rFonts w:cs="Times New Roman" w:ascii="Times New Roman" w:hAnsi="Times New Roman"/>
          <w:sz w:val="26"/>
          <w:szCs w:val="26"/>
        </w:rPr>
        <w:t xml:space="preserve">     настоящего Порядка, ведут планы-графики закупок в соответствии с положениями Федерального закона и настоящего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отмена заказчиком закупки, предусмотренной планом-графиком закупок;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выдача предписания органами контроля, определенными </w:t>
      </w:r>
      <w:r>
        <w:rPr>
          <w:rFonts w:cs="Times New Roman" w:ascii="Times New Roman" w:hAnsi="Times New Roman"/>
          <w:sz w:val="26"/>
          <w:szCs w:val="26"/>
          <w:u w:val="single"/>
        </w:rPr>
        <w:t>статьей 99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об аннулировании процедуры определения поставщиков(подрядчика, исполнителя)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обходимость приведения в соответствие иной информации, содержащейся в плане-графике закупок, с информацией об условиях(данных) конкретной закупки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2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(а до ввода ее в эксплуатацию —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я работ, оказания услуг(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.zakupki.gov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))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вещения об осуществлении закупки, направления приглашения принять участие в определении поставщика(подрядчика, исполнителя), за исключением случая, указанного в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пункте 1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(подрядчика, исполнителя), -до даты заключения контракта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3 .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е-график закупок осуществляется вдень направления запроса о предоставлении котировок участникам закупок, а в случае осуществления закупки у единственного поставщика(подрядчика, исполнителя) в соответствии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с пунктами 9 и 28 части 1 статьи 9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— не позднее чем за один день до даты заключения контракта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4. План-график закупок содержит приложения, содержание обоснования в отношении каждого объекта закупки, подготовленные в порядке, установленном Правительством Российской Федерации в соответствии с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 частью 7 статьи 1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, в том числе: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боснование начальной(максимальной) цены контракта или цены контракта, заключаемого с единственным поставщиком(подрядчика, исполнителя),определяемым в соответствии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со статьей 22 </w:t>
      </w:r>
      <w:r>
        <w:rPr>
          <w:rFonts w:cs="Times New Roman" w:ascii="Times New Roman" w:hAnsi="Times New Roman"/>
          <w:sz w:val="26"/>
          <w:szCs w:val="26"/>
          <w:lang w:val="ru-RU"/>
        </w:rPr>
        <w:t>Федерального закона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боснование способа определения поставщика(подрядчика, исполнителя) в соответствии с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главой 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, в том числе дополнительные требования к участникам закупки(при наличии таких требований), установленные в соответствии с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частью 2 статьи 31 </w:t>
      </w:r>
      <w:r>
        <w:rPr>
          <w:rFonts w:cs="Times New Roman" w:ascii="Times New Roman" w:hAnsi="Times New Roman"/>
          <w:sz w:val="26"/>
          <w:szCs w:val="26"/>
          <w:lang w:val="ru-RU"/>
        </w:rPr>
        <w:t>Федерального закона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Информация, включаемая заказчиками, указанными в пункте 4 настоящего Порядка, в план-график закупок, должна соответствовать показателям плана закупок, в том числе: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б)  включаемые в план-график закупок информация о начальных (максимальных) ценах контрактов, ценах контрактов, заключаемых с единственными поставщиками(подрядчиками, исполнителями), и об объемах финансового обеспечения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(планируемых платежей)для осуществления закупки на соответствующий финансовый год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left="0" w:right="0" w:hanging="0"/>
      <w:jc w:val="both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  <w:p>
    <w:pPr>
      <w:pStyle w:val="ConsPlusNormal"/>
      <w:ind w:left="0" w:right="0" w:firstLine="540"/>
      <w:jc w:val="both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05:00Z</dcterms:created>
  <dc:creator>x</dc:creator>
  <dc:description/>
  <dc:language>en-US</dc:language>
  <cp:lastModifiedBy/>
  <cp:lastPrinted>2017-05-19T09:32:00Z</cp:lastPrinted>
  <dcterms:modified xsi:type="dcterms:W3CDTF">2017-05-19T05:32:51Z</dcterms:modified>
  <cp:revision>12</cp:revision>
  <dc:subject/>
  <dc:title/>
</cp:coreProperties>
</file>