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088863442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 февраля 2017 года                                                                        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>О присвоении номера дому, принадлежащему Кузнецову В. С.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Меркуловой Татьяны Владимировны от  16 февраля 2017 года о присвоении номера дому, расположенному на его земельном участке, на основании свидетельства о  праве собственности на землю, выданного Желябужским с/Советом, Ферзиковского района, Калужской области 26.03.1993 г. № Кфр-А-07-03-32 по адресу: Калужская область, Ферзиковский район, д.Ястребовка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1. Присвоить дому, принадлежащему Кузнецову Владимиру Сергеевичу            </w:t>
      </w:r>
    </w:p>
    <w:p>
      <w:pPr>
        <w:pStyle w:val="Heading3"/>
        <w:numPr>
          <w:ilvl w:val="0"/>
          <w:numId w:val="0"/>
        </w:numPr>
        <w:suppressAutoHyphens w:val="true"/>
        <w:ind w:left="0" w:right="-1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  </w:t>
      </w:r>
      <w:r>
        <w:rPr>
          <w:b w:val="false"/>
          <w:color w:val="000000"/>
          <w:sz w:val="26"/>
          <w:szCs w:val="26"/>
        </w:rPr>
        <w:t xml:space="preserve">следующий адрес: Калужская область, Ферзиковский район,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с.Покровское, </w:t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 xml:space="preserve">дом № 10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 Внести  дополнение в список нумерации домов по администрации домов</w:t>
      </w:r>
    </w:p>
    <w:p>
      <w:pPr>
        <w:pStyle w:val="Normal"/>
        <w:numPr>
          <w:ilvl w:val="0"/>
          <w:numId w:val="0"/>
        </w:numPr>
        <w:suppressAutoHyphens w:val="true"/>
        <w:ind w:left="0" w:right="-1" w:hanging="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 xml:space="preserve">          </w:t>
      </w:r>
      <w:r>
        <w:rPr>
          <w:b w:val="false"/>
          <w:color w:val="000000"/>
          <w:sz w:val="26"/>
          <w:szCs w:val="26"/>
        </w:rPr>
        <w:t>сельского поселения «Деревня Ястребовка» и  БТИ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 о. 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2-17T14:56:00Z</cp:lastPrinted>
  <dcterms:modified xsi:type="dcterms:W3CDTF">2017-02-17T11:56:26Z</dcterms:modified>
  <cp:revision>424</cp:revision>
  <dc:subject/>
  <dc:title> </dc:title>
</cp:coreProperties>
</file>