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643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/>
      </w:pPr>
      <w:r>
        <w:rPr>
          <w:b/>
          <w:sz w:val="28"/>
          <w:szCs w:val="20"/>
        </w:rPr>
        <w:t>Администрация (исполнительно-распорядительный орган)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Деревня Ястребовка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 марта 2018 года                                                                                             № 27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хемы теплоснабжения в сельском поселении «Деревня Ястребовк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о исполнение части 1 статьи 6 Федерального закона от 27.07.2010 года №190-Ф3 «О теплоснабжении», в соответствии с Требованиями к порядку разработки и утверждении схем теплоснабжения, утвержденными Постановлением Правительства Российской Федерации от 22.02.2012. №154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требованиях к схемам теплоснабжения, порядку их разработки и утверждению» администрация (исполнительно-распорядительный орган) сельского поселения «Деревня Ястребовка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схему теплоснабжения  сельского поселения «Деревня Ястребовка»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Ястребовка»                                                                  С.Н. Александр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55692089"/>
      <w:bookmarkEnd w:id="0"/>
      <w:r>
        <w:rPr/>
        <w:object w:dxaOrig="9637" w:dyaOrig="142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85pt;height:714.5pt" filled="f" o:ole="">
            <v:imagedata r:id="rId4" o:title=""/>
          </v:shape>
          <o:OLEObject Type="Embed" ProgID="Word.Document.12" ShapeID="ole_rId3" DrawAspect="Content" ObjectID="_777169949" r:id="rId3"/>
        </w:object>
      </w:r>
      <w:r>
        <w:rPr>
          <w:b/>
          <w:sz w:val="26"/>
          <w:szCs w:val="26"/>
        </w:rPr>
        <w:t>Показатели перспективного спроса на тепловую энергию (мощность) и теплоноситель в установленных границах территории сельского поселения «Деревня Ястребов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ществующее состояни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плоснабжение жилой и общественной застройки на территории сельского поселения «Деревня Ястребовка» осуществляется по индивидуальной схеме. Индивидуальная жилая застройка и большая часть мелких общественных и коммунально-бытовых потребителей оборудованы автономными газовыми теплогенераторами, негазифицированная застройка – печами на твердом топливе. Для горячего водоснабжения указанных потребителей используются проточные газовые водонагреватели, двухконтурные отопительные котлы и электрические водонагрева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ая часть многоквартирного жилого фонда переведена на индивидуальное газовое отопление. В здании, в котором располагается администрация сельского поселения «Деревня Ястребовка», теплоснабжение осуществляется от электрического котла. 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яснительная записка схемы теплоснабж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Территория сельского поселения «Деревня Ястребовка»  входит в состав территории  муниципального района «Ферзиковский район» и является одним из 15 аналогичных административно-территориальных муниципальных образований (поселений). Административный центр сельского поселения — деревня Ястребовка. Площадь поселения на 01.01.2018 г. – 17865 га. Территория сельского поселения расположена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/>
          <w:sz w:val="26"/>
          <w:szCs w:val="26"/>
        </w:rPr>
        <w:t>На севере</w:t>
      </w:r>
      <w:r>
        <w:rPr>
          <w:bCs/>
          <w:sz w:val="26"/>
          <w:szCs w:val="26"/>
        </w:rPr>
        <w:t xml:space="preserve"> - на юго-восток от  узловой точки пересечения границ Ферзиковского, Малоярославецкого районов и муниципального образования «Город Калуга», расположенной на северной границе лесного квартала №35 Рожковского лесничества, по границе с Малоярославецким районом  до северного угла лесного квартала №91 Желябужского лесничества, далее на юго-восток по восточным границам лесных кварталов №91, 2, 9, 15 Желябужского лесничества, далее на юг по западным границам лесных кварталов № 16, 25, 32  Желябужского лесничества, пересекая дорогу Андреевское - Алексеевское, далее на восток по южным границам лесных кварталов № 32, 33, 34  Желябужского лесничества и реке Черный Омут до южной границы лесного квартала №35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/>
          <w:sz w:val="26"/>
          <w:szCs w:val="26"/>
        </w:rPr>
        <w:t>На востоке</w:t>
      </w:r>
      <w:r>
        <w:rPr>
          <w:bCs/>
          <w:sz w:val="26"/>
          <w:szCs w:val="26"/>
        </w:rPr>
        <w:t xml:space="preserve"> - на юг по восточным границам лесных кварталов № 39, 42, 47 Желябужского лесничества, пересекая грунтовую проселочную дорогу Кулачки- Желябужская, ручей Крайний, грунтовую проселочную дорогу Андроново- Желябужская, далее поворот на восток до восточной границы лесного квартала №62 Слободского лесничества, далее на юг по южной и западной границам лесного квартала №66 Слободского лесничества, пересекая р. Горна, по западной границе лесного квартала №64 Слободского лесничества, до грунтовой проселочной дороги Устиновка – Кросна на северо-западном углу  лесного квартала №68 Слободского лесничества, поворот по западной границе лесного квартала №69 Ферзиковского лесничества, поворот на запад по южным границам лесных кварталов №67 Ферзиковского лесничества и №71, 72, 73 Желябужского лесничества, далее на юг по западной границе лесного квартала №77 Желябужского лесничества до железной дороги Калуга – Тула, пересекая железную дорогу, далее на юг по дороге на садоводческие товарищества, огибая территорию садоводческих товариществ с востока, юга,  поворот  на юго-восток до реки Калужка,  пересекая реку, вдоль дороги Калуга – Тула до границы лесного квартала №85 Рожковского лесничества;</w:t>
      </w:r>
    </w:p>
    <w:p>
      <w:pPr>
        <w:pStyle w:val="Normal"/>
        <w:suppressAutoHyphens w:val="true"/>
        <w:ind w:firstLine="708"/>
        <w:jc w:val="both"/>
        <w:rPr>
          <w:bCs/>
          <w:color w:val="FF0000"/>
          <w:sz w:val="26"/>
          <w:szCs w:val="26"/>
        </w:rPr>
      </w:pPr>
      <w:r>
        <w:rPr>
          <w:bCs/>
          <w:i/>
          <w:sz w:val="26"/>
          <w:szCs w:val="26"/>
        </w:rPr>
        <w:t>На юге</w:t>
      </w:r>
      <w:r>
        <w:rPr>
          <w:bCs/>
          <w:sz w:val="26"/>
          <w:szCs w:val="26"/>
        </w:rPr>
        <w:t xml:space="preserve"> – на северо-запад по северной границе д. Новая Деревня и южным границам лесных кварталов № 83, 82, 81, 80 Рожковского лесничества до пересечения с дорогой Желябужский  - Бебелево, далее на запад вдоль северной окраины д. Фитинино до ЛЭП, пересекая две ЛЭП, поворот на запад и север по границам лесных кварталов № 83, 82, 81, 80 Рожковского лесничества, далее на запад по реке Мухановский Проток, пересекая грунтовые дороги Богданово – Бебелево и Богданово – Петрово, до реки Пельня, далее на север по реке Пельня до дороги Воскресенское – Желябужский, далее на северо-восток по указанной дороге до лесного массива, расположенного восточнее д. Фелисово, далее до грунтовой проселочной дороги Филенево – Фелисово, пересекая дорогу, далее на север до железной дороги Калуга – Тула в месте пересечения с рекой Пельня, пересекая железную дорогу, на север, огибая с восточной, северной и западной сторон массив садоводческих товариществ, далее на юг до железной дороги Калуга – Тула, поворот на запад вдоль железной дороги до лесного квартала №92 Рожковского лесничества, далее в юго-западном направлении по восточной границе лесных кварталов № 92, 94, 93 Рожковского лесничества до реки Городенка, пересекая реку, далее на запад до границы муниципального образования «Город Калуга» по границе лесного массива, расположенного юго-восточнее железной дороги Калуга – Тула, пересекая грунтовую дорогу Литвиново - Грабцево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/>
          <w:sz w:val="26"/>
          <w:szCs w:val="26"/>
        </w:rPr>
        <w:t>На западе</w:t>
      </w:r>
      <w:r>
        <w:rPr>
          <w:bCs/>
          <w:sz w:val="26"/>
          <w:szCs w:val="26"/>
        </w:rPr>
        <w:t xml:space="preserve"> - на северо-восток по границе с муниципальным образованием «Город Калуга» до узловой точки пересечения границ Ферзиковского, Малоярославецкого районов и муниципального образования «Город Калуга», расположенной на северной границе лесного квартала №35 Рожковского лесничеств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В состав сельского поселения входит 15 сельских населенных пунктов. Административный центр сельского поселения – деревня Ястребовка. Расстояние от административного центра сельского поселения до районного центра п. Ферзиково составляет 51 км, до регионального центра (г. Калуги) 14 км, до ближайшей железнодорожной станции Стопкино - 300 м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Наиболее крупными населенными пунктами являются д. Ястребовка–228   человек, пос. Желябужский - 150 человек, д. Андреевское  - 48 человек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Численность населения сельского поселения на 01.01.2018 г. – 609 человек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Климат</w:t>
      </w:r>
    </w:p>
    <w:p>
      <w:pPr>
        <w:pStyle w:val="Default"/>
        <w:ind w:firstLine="708"/>
        <w:jc w:val="both"/>
        <w:rPr/>
      </w:pPr>
      <w:r>
        <w:rPr>
          <w:sz w:val="25"/>
          <w:szCs w:val="25"/>
        </w:rPr>
        <w:t xml:space="preserve">Климат Ферзиковского района, как и всей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весной и осенью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b/>
          <w:bCs/>
          <w:sz w:val="25"/>
          <w:szCs w:val="25"/>
        </w:rPr>
        <w:t xml:space="preserve">Температура воздуха </w:t>
      </w:r>
      <w:r>
        <w:rPr>
          <w:sz w:val="25"/>
          <w:szCs w:val="25"/>
        </w:rPr>
        <w:t xml:space="preserve">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</w:t>
      </w:r>
      <w:r>
        <w:br w:type="page"/>
      </w:r>
    </w:p>
    <w:p>
      <w:pPr>
        <w:pStyle w:val="Default"/>
        <w:jc w:val="both"/>
        <w:rPr/>
      </w:pPr>
      <w:r>
        <w:rPr>
          <w:sz w:val="25"/>
          <w:szCs w:val="25"/>
        </w:rPr>
        <w:t xml:space="preserve">Минимальная температура воздуха составляет 39,3 С,а максимальная - +35,9. В пониженных или защищенных от ветра местах абсолютный минимум достигал -48... -52 С. Многолетняя амплитуда температур воздуха составляет 84 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таблице 1.1 представлены основные строительно-климатические характеристики температурного режима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Default"/>
        <w:jc w:val="both"/>
        <w:rPr/>
      </w:pPr>
      <w:r>
        <w:rPr/>
        <w:t xml:space="preserve">Таблица 1.1. 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69"/>
        <w:gridCol w:w="1569"/>
        <w:gridCol w:w="1570"/>
      </w:tblGrid>
      <w:tr>
        <w:trPr>
          <w:trHeight w:val="265" w:hRule="atLeast"/>
        </w:trPr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Расчетные показатели температурного режима </w:t>
            </w:r>
          </w:p>
          <w:p>
            <w:pPr>
              <w:pStyle w:val="Default"/>
              <w:rPr/>
            </w:pPr>
            <w:r>
              <w:rPr>
                <w:sz w:val="25"/>
                <w:szCs w:val="25"/>
              </w:rPr>
              <w:t xml:space="preserve">Средняя температура наружного воздуха, С  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должительность периода, сут. </w:t>
            </w:r>
          </w:p>
        </w:tc>
      </w:tr>
      <w:tr>
        <w:trPr>
          <w:trHeight w:val="87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ее </w:t>
            </w:r>
          </w:p>
          <w:p>
            <w:pPr>
              <w:pStyle w:val="Default"/>
              <w:rPr/>
            </w:pPr>
            <w:r>
              <w:rPr/>
              <w:t xml:space="preserve">Холодных </w:t>
            </w:r>
          </w:p>
          <w:p>
            <w:pPr>
              <w:pStyle w:val="Default"/>
              <w:rPr/>
            </w:pPr>
            <w:r>
              <w:rPr/>
              <w:t xml:space="preserve">суток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ее </w:t>
            </w:r>
          </w:p>
          <w:p>
            <w:pPr>
              <w:pStyle w:val="Default"/>
              <w:rPr/>
            </w:pPr>
            <w:r>
              <w:rPr/>
              <w:t xml:space="preserve">холодной </w:t>
            </w:r>
          </w:p>
          <w:p>
            <w:pPr>
              <w:pStyle w:val="Default"/>
              <w:rPr/>
            </w:pPr>
            <w:r>
              <w:rPr/>
              <w:t xml:space="preserve">пятидневк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ее </w:t>
            </w:r>
          </w:p>
          <w:p>
            <w:pPr>
              <w:pStyle w:val="Default"/>
              <w:rPr/>
            </w:pPr>
            <w:r>
              <w:rPr/>
              <w:t xml:space="preserve">холодного период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опительного период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 среднесуточной 8 С (отопительного </w:t>
            </w:r>
          </w:p>
          <w:p>
            <w:pPr>
              <w:pStyle w:val="Default"/>
              <w:rPr/>
            </w:pPr>
            <w:r>
              <w:rPr/>
              <w:t xml:space="preserve">периода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 средней суточной температурой воздуха  0 С</w:t>
            </w:r>
          </w:p>
        </w:tc>
      </w:tr>
      <w:tr>
        <w:trPr>
          <w:trHeight w:val="11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31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27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5"/>
                <w:szCs w:val="25"/>
              </w:rPr>
              <w:t xml:space="preserve">-13,- 1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5"/>
                <w:szCs w:val="25"/>
              </w:rPr>
              <w:t xml:space="preserve">-3, -3,5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5"/>
                <w:szCs w:val="25"/>
              </w:rPr>
              <w:t xml:space="preserve">207 -214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5-150 </w:t>
            </w:r>
          </w:p>
        </w:tc>
      </w:tr>
    </w:tbl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е комплексного анализа развития территории поселения и учета существующих предпосылок пространственного развития предложены следующие приоритеты в развитии отдельных территорий (на расчетный срок и перспективу)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- Развитие центра поселения – д. Ястребовка  и его последующее формирование в развитый центр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воение свободных площадок под размещение жилых территорий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женерной инфраструктуры и инженерной подготовки территории сельского поселения:</w:t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>- Реконструкция существующих сетей с заменой изношенных участков сетей водоснабжения и электрики.                                                                                               - Строительство канализационных очистных сооружений, хозяйственно-бытовых стоков, сетей канализации населенных пунктов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истем нормативного водоотвода с осваиваемых площадок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Перевод на природный газ населённых пунктов поселения: — постепенный охват газоснабжением всех населённых пунктов поселения.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Существующая малоэтажная застройка, объекты культуры, здравоохранения, частные дома и коттеджная застройка будет снабжаться по прежней схеме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ительство новых котельных нецелесообразно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ществующая система теплоснабжения, является оптимальной для поселения. 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котельных по поселению.</w:t>
      </w:r>
    </w:p>
    <w:p>
      <w:pPr>
        <w:pStyle w:val="Style17"/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поселения котельных нет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3:00Z</dcterms:created>
  <dc:creator>USNCOMPUTERS</dc:creator>
  <dc:description/>
  <cp:keywords/>
  <dc:language>en-US</dc:language>
  <cp:lastModifiedBy>юлия</cp:lastModifiedBy>
  <dcterms:modified xsi:type="dcterms:W3CDTF">2018-03-26T08:28:00Z</dcterms:modified>
  <cp:revision>15</cp:revision>
  <dc:subject/>
  <dc:title/>
</cp:coreProperties>
</file>