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 сельского поселения «Деревня Ястреб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3 апреля 2018 г.</w:t>
        <w:tab/>
        <w:t xml:space="preserve">                                                       № 33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Ястребовк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Ястребовка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</w:rPr>
        <w:t xml:space="preserve">за 1 квартал  2018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Ястребовка» за 1 квартал 2018 года», администрация сельского поселения «Деревня Ястребовк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Ястребовка» за 1 квартал 2018 года»  по доходам в сумме  1 496 518,26 рублей,   по расходам в сумме 1 129 824,86 рублей с превышением  доходов над расходами в сумме 366 693,40 рублей и источниками финансирования дефицита бюджета на сумму  -366 693,4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Ястребовка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8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Ястребовка»</w:t>
      </w:r>
      <w:r>
        <w:rPr>
          <w:sz w:val="26"/>
        </w:rPr>
        <w:t xml:space="preserve"> за 1 квартал 2018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Ястребовка»</w:t>
      </w:r>
      <w:r>
        <w:rPr>
          <w:b/>
        </w:rPr>
        <w:t xml:space="preserve">  </w:t>
      </w:r>
      <w:r>
        <w:rPr>
          <w:sz w:val="26"/>
        </w:rPr>
        <w:t>за 1 квартал 2018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>за 1 квартал 2018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Ястребовка»  </w:t>
      </w:r>
      <w:r>
        <w:rPr>
          <w:sz w:val="26"/>
        </w:rPr>
        <w:t>за 1 квартал 2018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Ястребовка»  за 1 квартал 2018 года» в сельскую Думу сельского поселения «Деревня Ястребовка» </w:t>
      </w:r>
      <w:r>
        <w:rPr>
          <w:sz w:val="26"/>
        </w:rPr>
        <w:t>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Ястребовка»                                                                   С.Н. Александрина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юлия</cp:lastModifiedBy>
  <cp:lastPrinted>2018-04-23T13:12:00Z</cp:lastPrinted>
  <dcterms:modified xsi:type="dcterms:W3CDTF">2018-04-23T10:12:00Z</dcterms:modified>
  <cp:revision>34</cp:revision>
  <dc:subject/>
  <dc:title>Сельская Дума</dc:title>
</cp:coreProperties>
</file>