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7346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 поселения</w:t>
      </w:r>
      <w:r>
        <w:rPr/>
        <w:t xml:space="preserve">  </w:t>
      </w:r>
      <w:r>
        <w:rPr>
          <w:b/>
          <w:sz w:val="26"/>
          <w:szCs w:val="26"/>
        </w:rPr>
        <w:t xml:space="preserve"> «Деревня   Ястребов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 района   Калуж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от 22 ноября 2019г.                                                                                 № 74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д. Ястребо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 жилищно-бытовой комиссии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 «Деревня Ястребовк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района Калу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уководствуясь статьей 14 Жилищного кодекса Россий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едерации, Федерального законом от 06.10.2003 г. № 131- ФЗ « О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х принципах организации местного самоуправления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оссийской Федерации», администрация (исполнительно-распорядительный орган) сельского поселения «Деревня Ястребовка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оздать жилищно-бытовую комиссию  при администрации </w:t>
      </w:r>
    </w:p>
    <w:p>
      <w:pPr>
        <w:pStyle w:val="Normal"/>
        <w:ind w:left="52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исполнительно-распорядительном органе) сельского  поселения</w:t>
      </w:r>
    </w:p>
    <w:p>
      <w:pPr>
        <w:pStyle w:val="Normal"/>
        <w:ind w:left="52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Деревня Ястребовка» (приложение 1)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Утвердить Положение о жилищно-бытовой  комиссии  при</w:t>
      </w:r>
    </w:p>
    <w:p>
      <w:pPr>
        <w:pStyle w:val="Normal"/>
        <w:ind w:left="525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дминистрации (исполнительно-распорядительном органе)</w:t>
      </w:r>
    </w:p>
    <w:p>
      <w:pPr>
        <w:pStyle w:val="Normal"/>
        <w:ind w:left="5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ельского поселения «Деревня Ястребовка» (приложение 1)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И.о. Главы администрации 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СП « Деревня Ястребовка»                                    А.Б. Коробейников 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/>
      </w:pPr>
      <w:r>
        <w:rPr>
          <w:b/>
          <w:sz w:val="24"/>
        </w:rPr>
        <w:t xml:space="preserve">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сельского поселения «Деревня             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Ястребовка» 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2.11.2019г. №74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/>
      </w:pPr>
      <w:r>
        <w:rPr>
          <w:b/>
          <w:color w:val="FF0000"/>
          <w:sz w:val="24"/>
        </w:rPr>
        <w:t xml:space="preserve">                                                           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СОСТАВ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Жилищно-бытовой комиссии сельского поселения «Деревня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Ястребовка» Ферзиковского района Калужской области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 комиссии -   Коробейников Алексей Борисович-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И.о. главы администрации сельского поселения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«Деревня Ястребовка»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 председателя комиссии -  Веселова Наталья Сергеевна –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сельского поселения «Деревня Ястребовка»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 -         Душуткина Нататлья Васильевна    -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ведущий эксперт администрации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сельского поселения «Деревня Ястребовка»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-   Глазко Елена Николаевна  –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депутат Сельской Думы сельского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ind w:right="-1" w:hanging="0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оселения «Деревня Ястребовка»;</w:t>
      </w:r>
    </w:p>
    <w:p>
      <w:pPr>
        <w:pStyle w:val="Normal"/>
        <w:tabs>
          <w:tab w:val="clear" w:pos="708"/>
          <w:tab w:val="left" w:pos="1875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-    Крупнова Наталья Георгиевна – </w:t>
      </w:r>
    </w:p>
    <w:p>
      <w:pPr>
        <w:pStyle w:val="Normal"/>
        <w:tabs>
          <w:tab w:val="clear" w:pos="708"/>
          <w:tab w:val="left" w:pos="1875" w:leader="none"/>
        </w:tabs>
        <w:ind w:right="-1" w:hanging="0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библиотекарь филиала № 25;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-   Романова Ольга Юрьевна –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директор Желябужского СДК.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/>
      </w:pPr>
      <w:r>
        <w:rPr>
          <w:b/>
          <w:color w:val="000000"/>
          <w:sz w:val="24"/>
        </w:rPr>
        <w:t xml:space="preserve">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сельского поселения «Деревня             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Ястребовка» 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2.11.2019 №74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жилищно-бытовой  комиссии  при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сполнительно-распорядительном органе) сельского посел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ревня Ястребовк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4"/>
          <w:szCs w:val="24"/>
        </w:rPr>
        <w:t xml:space="preserve">Настоящее Положение разработано в соответствии с положениям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ищного кодекса Российской Федерации, Федеральным законом от 06 октября 2003 г. № 131-ФЗ «Об общих принципах организации местного самоуправления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3" w:hanging="0"/>
        <w:rPr/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1.</w:t>
      </w:r>
      <w:r>
        <w:rPr>
          <w:sz w:val="24"/>
          <w:szCs w:val="24"/>
        </w:rPr>
        <w:t>1Жилищно-бытовая  комиссия  при администрации (исполнительно-распорядительном органе) сельского поселения «Деревня Ястребов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т свою деятельность на территории сельского поселения </w:t>
      </w:r>
    </w:p>
    <w:p>
      <w:pPr>
        <w:pStyle w:val="Normal"/>
        <w:rPr/>
      </w:pPr>
      <w:r>
        <w:rPr>
          <w:sz w:val="24"/>
          <w:szCs w:val="24"/>
        </w:rPr>
        <w:t>«Деревня Ястребовка»,  создана на постоянной осно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2. Жилищно-бытовая  комиссия  в своей деятельности руководству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ституцией РФ, Жилищным кодексом РФ, Федеральными законам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ами Калужской области, нормативными правовыми актами орг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муниципального образования «Ферзиков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м Положение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Задачи жилищно-бытов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пределение порядка предоставления жилых помещений муниципального жилищного фонда( в том числе специализированног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 Формирование единого списка граждан, стоящих на учете в качеств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 и имеющих право на внеочеред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ение жилого помещения по договору социального найма, и спис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ьготных категорий гражд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Функции жилищно-бытовой комисси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3.1. Признание  граждан, нуждающихся в  жилых помещениях, принятие их на учет (отказ в принятие на учет), снятие с учета в качестве нуждающихся  в жил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Рассмотрение заявлений, обращений  граждан по жилищным вопрос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3. Оказание организационной помощи в приобретении квартир для льготных категорий  граждан, стоящих в очереди в качестве нуждающихся в  жил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ениях, предоставляемых  по договорам социального най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орядок создания и ликвидации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Комиссия создается (образуется) и ликвидируется постановлением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льского поселения «Деревня Ястребов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Состав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1. Жилищно-бытовая  комиссия формируется (создается) из сост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ей органов местного самоуправления  сельского поселения «Деревня Ястребов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В состав жилищно-бытовой комиссии входят: председатель, секретарь, члены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3. Работой комиссии  руководит ее председатель, а в отсутствие – один из членов комиссии, избранный простым большинством голосов. Протокол заседания ведет секретар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4.Секретарь комиссии обеспечивает созыв членов комиссии на заседани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водит принятые решения до сведения заинтересованных должностных лиц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ет  прием граждан, регистрирует заявления (обращения), поступившие в адрес жилищно-бытовой комиссии, обеспечивает  хранение документации комиссии. Подписывают протокол председатель и секретарь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5 Лица , входящие в состав жилищно-бытовой комиссии, должны лич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вовать в заседаниях комиссии и принимаемых комиссией реш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пустимо их замещение иными лицами, не входящими в состав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орядок организации и работы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1.   Комиссия  в течение одного месяца со дня поступления заявления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ов рассматривает поступившее заявление гражданина и приним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 о постановке на учет нуждающегося  в улучшении жилищных условий или отказывает ему в просьбе. О принятом решении заявитель извещается в письменной форме в недельный срок со дня принятия решения (с указа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тивов отказа в постановке на учет – в случае отрицательного реш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2 Очередники включаются в книгу учета граждан, нуждающихся в улучшении жилищных условий (далее – Книга учета). На каждого очередника заводится учетное дело, в котором содержатся все необходимые документы. Ежегод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ищные условия проверяются, учетное дело пополняется необходимым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ми. Основания для  снятия с учета:</w:t>
      </w:r>
    </w:p>
    <w:p>
      <w:pPr>
        <w:pStyle w:val="Normal"/>
        <w:rPr/>
      </w:pPr>
      <w:r>
        <w:rPr>
          <w:sz w:val="24"/>
          <w:szCs w:val="24"/>
        </w:rPr>
        <w:t>- по личному заявлению, подаваемому в письменном виде по месту уч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в случае  изменения  жилищных условий (в том числе путем   приобретения </w:t>
      </w:r>
    </w:p>
    <w:p>
      <w:pPr>
        <w:pStyle w:val="Normal"/>
        <w:rPr/>
      </w:pPr>
      <w:r>
        <w:rPr>
          <w:sz w:val="24"/>
          <w:szCs w:val="24"/>
        </w:rPr>
        <w:t>жилого помещения в собственность), в результате которого отпали основания для постановки на у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случае выезда на другое постоянное место жи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в случае получения в порядке установленном законодательством </w:t>
      </w:r>
    </w:p>
    <w:p>
      <w:pPr>
        <w:pStyle w:val="Normal"/>
        <w:rPr/>
      </w:pPr>
      <w:r>
        <w:rPr>
          <w:sz w:val="24"/>
          <w:szCs w:val="24"/>
        </w:rPr>
        <w:t>Российской Федерации,   субсидии, кредитов или иных видов государственной помощи на строительство или приобретение  жилых помещений;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 xml:space="preserve">в случае выявления сведений, не соответствующих указанным в заявлении и предоставленных документах, послуживших основанием для постановки на </w:t>
      </w:r>
    </w:p>
    <w:p>
      <w:pPr>
        <w:pStyle w:val="Normal"/>
        <w:rPr/>
      </w:pPr>
      <w:r>
        <w:rPr>
          <w:sz w:val="24"/>
          <w:szCs w:val="24"/>
        </w:rPr>
        <w:t>соответствующий уч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снования для постановки на учет отпали, комиссия решает вопрос о снятии очередника с учета. О принятом решении очередник извещае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исьменной форме в недельный срок со дня принятия решения, с указа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тивов о снятия с учета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ующие изменения вносятся в Книгу у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 Заседания комиссии проводятся по мере необходимости и место проведения засе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4.Заседание комиссии является правомочным при участии в нем не менее ½ от общего количества ее чле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5.Решение принимаются открытым голосованием. Решение считается </w:t>
      </w:r>
    </w:p>
    <w:p>
      <w:pPr>
        <w:pStyle w:val="Normal"/>
        <w:rPr/>
      </w:pPr>
      <w:r>
        <w:rPr>
          <w:sz w:val="24"/>
          <w:szCs w:val="24"/>
        </w:rPr>
        <w:t>принятым, если за него проголосовало более 50 процентов присутствующих на заседании членов комиссии. При равенстве голосов решающим является голос председ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6 Вопросы, рассматриваемые на заседании комиссии, и принятые ею решения оформляются протоколом. Протокол заседания комиссии подписыва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ем, секретарем и присутствующими членами комиссии. Протоко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решения комиссии хранятся в администрации сельского поселения «Деревня Ястребовка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 </w:t>
      </w:r>
      <w:r>
        <w:rPr>
          <w:b/>
          <w:sz w:val="28"/>
          <w:szCs w:val="28"/>
        </w:rPr>
        <w:t>Компетенция 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При рассмотрении заявления гражданина комиссия, тщательно изучив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ищные и социальные условия проживания гражданина, принимают одно из следующих реш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казать в удовлетворении зая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довлетворить заяв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отложить рассмотрение заявления (в случае необходимости проведения </w:t>
      </w:r>
    </w:p>
    <w:p>
      <w:pPr>
        <w:pStyle w:val="Normal"/>
        <w:rPr/>
      </w:pPr>
      <w:r>
        <w:rPr>
          <w:sz w:val="24"/>
          <w:szCs w:val="24"/>
        </w:rPr>
        <w:t>дополнительной проверки, истребования каких-либо материалов);</w:t>
      </w:r>
    </w:p>
    <w:p>
      <w:pPr>
        <w:pStyle w:val="Normal"/>
        <w:rPr/>
      </w:pPr>
      <w:r>
        <w:rPr>
          <w:sz w:val="24"/>
          <w:szCs w:val="24"/>
        </w:rPr>
        <w:t>- рассмотреть заявление в присутствии граждани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 комиссии должно быть законным и обоснованным.</w:t>
      </w:r>
    </w:p>
    <w:p>
      <w:pPr>
        <w:pStyle w:val="Normal"/>
        <w:rPr/>
      </w:pPr>
      <w:r>
        <w:rPr>
          <w:sz w:val="24"/>
          <w:szCs w:val="24"/>
        </w:rPr>
        <w:t>7.2 При рассмотрении спорных вопросов решение выносится путем голос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3. Комиссия сообщает заявителю о принятом решении письм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Функциональные обязанности членов комиссии</w:t>
      </w:r>
    </w:p>
    <w:p>
      <w:pPr>
        <w:pStyle w:val="Normal"/>
        <w:rPr/>
      </w:pPr>
      <w:r>
        <w:rPr>
          <w:sz w:val="24"/>
          <w:szCs w:val="24"/>
        </w:rPr>
        <w:t>8.1.  Обязанности  председатель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едет заседание комиссии;</w:t>
      </w:r>
    </w:p>
    <w:p>
      <w:pPr>
        <w:pStyle w:val="Normal"/>
        <w:rPr/>
      </w:pPr>
      <w:r>
        <w:rPr>
          <w:sz w:val="24"/>
          <w:szCs w:val="24"/>
        </w:rPr>
        <w:t>- планирует и координирует работу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значает дату заседания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вает своевременное и обоснованное принятие решений жилищной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писывает решение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ет поручение членам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вает ведение и сохранность учетных дел граждан, состоящих на учете в качестве нуждающихся в жилых помещениях.</w:t>
      </w:r>
    </w:p>
    <w:p>
      <w:pPr>
        <w:pStyle w:val="Normal"/>
        <w:rPr/>
      </w:pPr>
      <w:r>
        <w:rPr>
          <w:sz w:val="24"/>
          <w:szCs w:val="24"/>
        </w:rPr>
        <w:t>8.2. Обязанности заместитель председателя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полняет обязанности председателя комиссии в его отсутствие.</w:t>
      </w:r>
    </w:p>
    <w:p>
      <w:pPr>
        <w:pStyle w:val="Normal"/>
        <w:rPr/>
      </w:pPr>
      <w:r>
        <w:rPr>
          <w:sz w:val="24"/>
          <w:szCs w:val="24"/>
        </w:rPr>
        <w:t>8.3. Обязанности секретаря комиссии:</w:t>
      </w:r>
    </w:p>
    <w:p>
      <w:pPr>
        <w:pStyle w:val="Normal"/>
        <w:rPr/>
      </w:pPr>
      <w:r>
        <w:rPr>
          <w:sz w:val="24"/>
          <w:szCs w:val="24"/>
        </w:rPr>
        <w:t>- принимает и регистрирует заявления и документы граждан для принятия их на учет в качестве нуждающихся в жилых помещен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дает расписки в получении документов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дает или направляет заявителю уведомление о принятии на учет или снятии с учета в течении трех дней со дня принятия реш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овещает членов комиссии об очередном заседании;</w:t>
      </w:r>
    </w:p>
    <w:p>
      <w:pPr>
        <w:pStyle w:val="Normal"/>
        <w:rPr/>
      </w:pPr>
      <w:r>
        <w:rPr>
          <w:sz w:val="24"/>
          <w:szCs w:val="24"/>
        </w:rPr>
        <w:t>- проводит ежегодную перерегистрацию, в срок с 1 февраля по 1 апреля, граждан, состоящих на учете в качестве нуждающихся в жилых помещен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ежегодно составляет список граждан, состоящих на учете в качестве </w:t>
      </w:r>
    </w:p>
    <w:p>
      <w:pPr>
        <w:pStyle w:val="Normal"/>
        <w:rPr/>
      </w:pPr>
      <w:r>
        <w:rPr>
          <w:sz w:val="24"/>
          <w:szCs w:val="24"/>
        </w:rPr>
        <w:t>нуждающихся в жилых помещениях, на основании протокола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едет протокол засед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едет Книгу учета граждан, нуждающихся в улучшении жилищных условий.</w:t>
      </w:r>
    </w:p>
    <w:p>
      <w:pPr>
        <w:pStyle w:val="Normal"/>
        <w:rPr/>
      </w:pPr>
      <w:r>
        <w:rPr>
          <w:sz w:val="24"/>
          <w:szCs w:val="24"/>
        </w:rPr>
        <w:t>8.4. Обязанности члена комиссии:</w:t>
      </w:r>
    </w:p>
    <w:p>
      <w:pPr>
        <w:pStyle w:val="Normal"/>
        <w:rPr/>
      </w:pPr>
      <w:r>
        <w:rPr>
          <w:sz w:val="24"/>
          <w:szCs w:val="24"/>
        </w:rPr>
        <w:t>-принимают активное участие в работе комиссии;</w:t>
      </w:r>
    </w:p>
    <w:p>
      <w:pPr>
        <w:pStyle w:val="Normal"/>
        <w:rPr/>
      </w:pPr>
      <w:r>
        <w:rPr>
          <w:sz w:val="24"/>
          <w:szCs w:val="24"/>
        </w:rPr>
        <w:t xml:space="preserve">- без уважительных причин не пропускают заседания комисс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лагать и отстаивать свое мнение в отношении принятого коллек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я и требовать фиксирования его в протоко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исутствовать на  заседаниях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знакомиться и изучать материалы, подготовленные к рассмотрению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 комиссии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42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</w:t>
      </w:r>
      <w:r>
        <w:rPr>
          <w:color w:val="000000"/>
          <w:sz w:val="26"/>
          <w:szCs w:val="26"/>
        </w:rPr>
        <w:t>Главе администрации сельского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</w:t>
      </w:r>
      <w:r>
        <w:rPr>
          <w:color w:val="000000"/>
          <w:sz w:val="26"/>
          <w:szCs w:val="26"/>
        </w:rPr>
        <w:t>поселения «Деревня Ястребовка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</w:t>
      </w:r>
      <w:r>
        <w:rPr>
          <w:color w:val="000000"/>
          <w:sz w:val="26"/>
          <w:szCs w:val="26"/>
        </w:rPr>
        <w:t>_________________________________</w:t>
      </w:r>
    </w:p>
    <w:p>
      <w:pPr>
        <w:pStyle w:val="Normal"/>
        <w:ind w:left="-426" w:hanging="141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u w:val="single"/>
        </w:rPr>
        <w:t>Заявитель</w:t>
      </w:r>
      <w:r>
        <w:rPr>
          <w:b/>
          <w:color w:val="000000"/>
          <w:sz w:val="26"/>
          <w:szCs w:val="26"/>
          <w:u w:val="single"/>
        </w:rPr>
        <w:t xml:space="preserve"> </w:t>
      </w:r>
      <w:r>
        <w:rPr>
          <w:b/>
          <w:color w:val="000000"/>
          <w:sz w:val="26"/>
          <w:szCs w:val="26"/>
        </w:rPr>
        <w:t>___________________________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фамилия  имя  отчество, дата  рождени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</w:t>
      </w:r>
      <w:r>
        <w:rPr>
          <w:b/>
          <w:color w:val="000000"/>
          <w:sz w:val="26"/>
          <w:szCs w:val="26"/>
        </w:rPr>
        <w:t>_________________________________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Данные документа, удостоверяющие личность,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_________________________________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Место жительства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</w:t>
      </w:r>
      <w:r>
        <w:rPr>
          <w:b/>
          <w:color w:val="000000"/>
          <w:sz w:val="26"/>
          <w:szCs w:val="26"/>
        </w:rPr>
        <w:t>__________________________________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Телефон, адрес электронной почт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</w:t>
      </w:r>
      <w:r>
        <w:rPr>
          <w:b/>
          <w:color w:val="000000"/>
          <w:sz w:val="26"/>
          <w:szCs w:val="26"/>
        </w:rPr>
        <w:t>__________________________________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</w:t>
      </w: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color w:val="000000"/>
          <w:sz w:val="26"/>
          <w:szCs w:val="26"/>
        </w:rPr>
        <w:t>Дата ________________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Прошу принять меня на учет в качестве нуждающегося в жилом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мещении, предоставляемом по договору социального найма из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ого жилищного фонда с включением в список 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_______________________________________________________________</w:t>
      </w:r>
    </w:p>
    <w:p>
      <w:pPr>
        <w:pStyle w:val="Normal"/>
        <w:rPr/>
      </w:pPr>
      <w:r>
        <w:rPr>
          <w:color w:val="000000"/>
          <w:sz w:val="26"/>
          <w:szCs w:val="26"/>
        </w:rPr>
        <w:t>Проживаю по адресу:______________________________________________</w:t>
      </w:r>
    </w:p>
    <w:p>
      <w:pPr>
        <w:pStyle w:val="Normal"/>
        <w:rPr/>
      </w:pPr>
      <w:r>
        <w:rPr>
          <w:color w:val="000000"/>
          <w:sz w:val="26"/>
          <w:szCs w:val="26"/>
        </w:rPr>
        <w:t>с «___»__________________________________________________________</w:t>
      </w:r>
    </w:p>
    <w:p>
      <w:pPr>
        <w:pStyle w:val="Normal"/>
        <w:rPr/>
      </w:pPr>
      <w:r>
        <w:rPr>
          <w:color w:val="000000"/>
          <w:sz w:val="26"/>
          <w:szCs w:val="26"/>
        </w:rPr>
        <w:t>Количество граждан , проживающих в жилом помещении на дату подачи заявления_____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вые основания проживания в жилом помещении :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color w:val="000000"/>
          <w:sz w:val="26"/>
          <w:szCs w:val="26"/>
        </w:rPr>
        <w:t>Документ, подтверждающий право пользования жилым помещением: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6"/>
          <w:szCs w:val="26"/>
        </w:rPr>
        <w:t>Последние 5 лет проживал по следующему(им) адресу(ам):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6"/>
          <w:szCs w:val="26"/>
        </w:rPr>
        <w:t>Правовые основания проживания в жилом(ых) помещении(ях) и количество граждан, проживающих в жилом(ых) помещении(ях) на момент проживания в нем:_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6"/>
          <w:szCs w:val="26"/>
        </w:rPr>
        <w:t>Документ, подтверждающий право пользования жилым(ми) помещением(ями):______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имеющихся и прекращенных правах на жилые помещения за последние 5 лет: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составом семьи ______________ человек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пруг (а)_____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6"/>
          <w:szCs w:val="26"/>
        </w:rPr>
        <w:t>Проживает по адресу: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«___» _________________________________________________________</w:t>
      </w:r>
    </w:p>
    <w:sectPr>
      <w:type w:val="nextPage"/>
      <w:pgSz w:w="10440" w:h="15120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left="851" w:firstLine="141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7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06:00Z</dcterms:created>
  <dc:creator>Supervisor</dc:creator>
  <dc:description/>
  <cp:keywords/>
  <dc:language>en-US</dc:language>
  <cp:lastModifiedBy>User</cp:lastModifiedBy>
  <cp:lastPrinted>2019-12-10T15:36:00Z</cp:lastPrinted>
  <dcterms:modified xsi:type="dcterms:W3CDTF">2019-12-10T12:43:00Z</dcterms:modified>
  <cp:revision>7</cp:revision>
  <dc:subject/>
  <dc:title> </dc:title>
</cp:coreProperties>
</file>