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-469" w:hanging="0"/>
        <w:rPr>
          <w:sz w:val="26"/>
          <w:szCs w:val="2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692820503" r:id="rId2"/>
        </w:object>
      </w:r>
    </w:p>
    <w:p>
      <w:pPr>
        <w:pStyle w:val="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сельского  поселения «Деревня   Ястребовка»</w:t>
      </w:r>
    </w:p>
    <w:p>
      <w:pPr>
        <w:pStyle w:val="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11"/>
        <w:ind w:left="0" w:right="-469" w:hanging="0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Heading3"/>
        <w:numPr>
          <w:ilvl w:val="2"/>
          <w:numId w:val="2"/>
        </w:numPr>
        <w:ind w:left="2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1» марта 2019 года №2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.3 Федерального закона от 11.08.1995 №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 поселения «Деревня   Ястребовка» Калужск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приложение 1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соответствии с Уставом Администрации (исполнительно-распорядительный орган )сельского  поселения «Деревня   Ястребовка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уж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И.о. Главы администрации сельского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селения «Деревня  Ястребовка»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zh-C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zh-CN"/>
        </w:rPr>
        <w:t>А.Б. Коробейников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zh-CN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b/>
          <w:b/>
          <w:color w:val="0000FF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0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(ИРО) СП «Деревня Ястребовк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3.2019  № 2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далее - Порядок)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1.08.1995 № 135-ФЗ «О благотворительной деятельности и добровольчестве (волонтерстве)», постановления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органами местного самоуправления СП «Деревня Ястребовка» и муниципальными учреждениями СП «Деревня Ястребовка» процедуру заключения соглашения о взаимодействии и урегулирования разноглас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чень видов деятельности, в отношении которых применяется настоящий Поряд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действие в оказании медицинской помощи в организациях, оказывающих медицинскую помощ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действие в оказании социальных услуг в стационарной форме социального обслу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ы местного самоуправления и муниципальные учреждения осуществляю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органам местного самоуправления, муниципальным учреждениям предложение о намерении взаимодействовать в части организации доброволь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ышеуказанное предложение о намерении взаимодействовать должно содержать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ступившие в орган местного самоуправления или муниципальное учреждение предложения о намерении взаимодействовать регистрируются не позднее следующего рабочего дня с момента поступления соответствующего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ссмотрение органом местного самоуправления или муниципальным учреждением предложения о намерении взаимодействовать осуществляется по резолюции руководителя ответственным работником органа местного самоуправления или муниципального учреждения в срок, не превышающей 10 рабочих дней со дня регистрации предложения. Срок рассмотрения предложения может быть увеличен на 10 рабочих дней руководителем органа местного самоуправления или муниципального учреждения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 результатам рассмотрения предложения о взаимодействии принимается одно из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нятии пред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 принятом решении орган местного самоуправления или муниципальное учреждение информирует организатора добровольческой (волонтерской) деятельности, добровольческую (волонтерскую) организацию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ок, не превышающий 7 рабочих дней со дня истечения срока рассмотрения предложения посредством почтового отправления с описью вложения или в форме электронного документа через информационно-телекоммуникационную сеть "Интернет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заимодействие органов местного самоуправления, муниципальных учреждений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принятия органом местного самоуправления или муниципальным учреждением решения об одобрении предложения о взаимодействии одновременно с копией распоряжения, предусмотренного п.10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следующие усло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ловия осуществления доброволь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государственной власти, органов местного самоуправления, учреждения и (или) организации, для оперативного решения вопросов, возникающих при взаимодейств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рядок, в соответствии с которым орган государственной власти, орган местного самоуправления, учреждение и (или) организация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озможность предоставления органом государственной власти, органом местного самоуправления, учреждением и (или) организ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иные положения, не противоречащие законодательству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орган местного самоуправления или муниципальное учреждение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орган местного самоуправления или муниципальное учреждение протокола разногласий, проект соглашения считается согласован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 случае поступления в орган местного самоуправления или муниципальное учреждение протокола разногласий данными органом или учреждением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Соглашение заключается в форме отдельного документа, который подписывается от лица органа местного самоуправления или муниципального учреждения их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орган местного самоуправления, муниципальное учреждение. Соглашение изготавливается и подписывается в двух экземплярах, имеющих равную юридическую силу, один из которых остается в органе местного самоуправления или муниципальном учреждении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 проекту Постановле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TextBody"/>
        <w:shd w:fill="auto" w:val="clear"/>
        <w:spacing w:lineRule="exact" w:line="302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11.08.1995 №135-ФЗ «О благотворительной деятельности и добровольчестве (волонтерстве)», постановлением Правительства Российской Федерации от 28.11.2018 № 1425 утверждены общие требования к порядку взаимодействия органов местного самоуправления, подведомственных им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нным проектом Постановления сформирован соответствующий федеральному законодательству поря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я органов местного самоуправления, подведомственных им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02" w:before="0" w:after="0"/>
        <w:ind w:right="200" w:hanging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TextBody"/>
        <w:shd w:fill="auto" w:val="clear"/>
        <w:spacing w:lineRule="exact" w:line="302" w:before="0" w:after="0"/>
        <w:ind w:right="200" w:hanging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 проекту Постановле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TextBody"/>
        <w:shd w:fill="auto" w:val="clear"/>
        <w:spacing w:lineRule="exact" w:line="302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нятие настоящего решения не потребует расходов местного бюджета.</w:t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  муниципального законодательства, подлежащих признанию утратившими силу, приостановлению, изменению или принятию в связи  с принятие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становле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вышеуказанного Постановления признание  утратившими  силу, приостановление, изменение, принятие нормативных правовых актов муниципального законодательства не по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40" w:hanging="0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Цитата1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08:00Z</dcterms:created>
  <dc:creator>123</dc:creator>
  <dc:description/>
  <dc:language>en-US</dc:language>
  <cp:lastModifiedBy>User</cp:lastModifiedBy>
  <cp:lastPrinted>2019-03-21T10:03:00Z</cp:lastPrinted>
  <dcterms:modified xsi:type="dcterms:W3CDTF">2019-03-21T06:08:00Z</dcterms:modified>
  <cp:revision>2</cp:revision>
  <dc:subject/>
  <dc:title/>
</cp:coreProperties>
</file>