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769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(исполнительно-распорядительного органа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Деревня Ястребовк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ужской области Ферзиковского района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 02 июля 2019 г.                                                                                             № 4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. Ястребовк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я информации в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реестр проверок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ие прокуратуры Ферзиковского района от </w:t>
      </w:r>
      <w:r>
        <w:rPr>
          <w:rFonts w:cs="Times New Roman" w:ascii="Times New Roman" w:hAnsi="Times New Roman"/>
          <w:color w:val="FF0000"/>
          <w:sz w:val="24"/>
          <w:szCs w:val="24"/>
        </w:rPr>
        <w:t>__.</w:t>
      </w:r>
      <w:r>
        <w:rPr>
          <w:rFonts w:cs="Times New Roman" w:ascii="Times New Roman" w:hAnsi="Times New Roman"/>
          <w:sz w:val="24"/>
          <w:szCs w:val="24"/>
        </w:rPr>
        <w:t>06.2019 № 7-36-2019, в соответствии с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8 апреля 2015 г. N 415 "О правилах формирования и ведения единого реестра проверок", руководствуясь Уставом муниципального образования сельское поселение «Деревня Ястребовка» Ферзиковского района Калужской области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внесения информации о проверках в единый реестр проверок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подписания и подлежит обнародованию  и размещению в сети Интернет на официальном сайте администрации  сельского поселения «Деревня Ястребовк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на ведущего специалиста администрации СП «Деревня Ястребовка»- Веселову Н.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.о. Главы администрации сельског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еления «Деревня Ястребовка»                                             А.Б. Коробейников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ревня Ястребовка» Ферзико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уж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 2019 N 4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информации о проверках в единый реестр провер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внесения информации о проверках в единый реестр проверок определяет правила внесения информации о проверках в рамках осуществления муниципального контроля за обеспечением сохранности автомобильных дорог местного значения в границах муниципального образования сельское поселение «Деревня Ястребовка» Ферзиковского района Калужской области, о результатах таких проверок и о принятых мерах по пресечению и (или) устранению последствий выявленных нарушений в единый реестр проверок (далее - ЕРП)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ми основаниями внесения информации в ЕРП являются: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;</w:t>
      </w:r>
      <w:bookmarkStart w:id="1" w:name="_GoBack"/>
      <w:bookmarkEnd w:id="1"/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8 апреля 2015 г. N 415 "О Правилах формирования и ведения единого реестра проверок" (далее - Правила формирования и ведения ЕРП)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ие информации о проверках в рамках осуществления муниципального контроля за обеспечением сохранности автомобильных дорог местного значения, расположенных вне границ населенных пунктов в границах муниципального образования сельское поселение «Деревня Ястребовка» Ферзиковского района Калужской области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 для внесения сведений в федеральную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информационную систему ЕРП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ами информации для внесения сведений в федеральную государственную информационную систему ЕРП являются: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ение главы администрации муниципального образования сельское поселение «Деревня Ястребовка» Ферзиковского района Калужской области о проведении плановой (внеплановой) проверки, распоряжение о продлении срока проведения плановой проверки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 об уведомлении юридического лица, индивидуального предпринимателя о проведении проверки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 осмотра, обследования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писания об устранении нарушений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териалы административных дел, в том числе протоколы об административных правонарушениях; постановления по делам об административных правонарушениях, вынесенные уполномоченными должностными лицами или судебными органами; документы об исполнении постановлений и судебных решений; сведения об обжаловании решений и действий (бездействия) должностных лиц и результатах обжалования, об оплате штрафа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б отмене результатов проверки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Единый государственный реестр юридических лиц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Единый государственный реестр индивидуальных предпринимателей;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Единый реестр субъектов малого и среднего предпринимательства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 информации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государственную информационную систему ЕРП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1"/>
      <w:bookmarkEnd w:id="2"/>
      <w:r>
        <w:rPr>
          <w:rFonts w:cs="Times New Roman" w:ascii="Times New Roman" w:hAnsi="Times New Roman"/>
          <w:sz w:val="24"/>
          <w:szCs w:val="24"/>
        </w:rPr>
        <w:t>5. Единый реестр проверок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проверок, указанных в подпункте "а" пункта 2 Правил формирования и ведения ЕРП, - информацию о составе и сроках внесения в единый реестр проверок информации о плановых и внеплановых проверках юридических лиц и индивидуальных предпринимателей, проводимых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 (за исключением внеплановых проверок, проводимых в соответствии с пунктом 1.1 части 2 статьи 10 указанного Федерального закона, в том числе в отношении соискателя лицензии, представившего заявление о предоставлении лицензии, лицензиата, представившего заявление о переоформлении лицензии, продлении срока действия лицензии), об их результатах и о принятых мерах по пресечению и (или) устранению последствий выявленных нарушений согласно приложению N 1 Правил формирования и ведения ЕР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отношении проверок, указанных в подпункте "в" пункта 2 Правил формирования и ведения ЕРП, - информацию о составе и сроках внесения в единый реестр проверок информации о плановых и внеплановых проверках деятельности органов местного самоуправления и должностных лиц местного самоуправления, проводимых в соответствии со статьей 77 Федерального закона "Об общих принципах организации местного самоуправления в Российской Федерации", об их результатах и о принятых мерах по пресечению и (или) устранению последствий выявленных нарушений согласно приложению N 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 формирования и ведения ЕР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отношении контрольной закупки, указанной в подпункте "е" пункта 2 Правил формирования и ведения ЕРП, - информацию о составе и сроках внесения в единый реестр проверок информации о контрольной закупке, проводимой в соответствии со статьей 16.1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и результатах ее проведения согласно приложению N 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 формирования и ведения ЕРП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роки внесения информации в единый реестр проверок устанавливаются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Порядок включения информации в единый реестр проверо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 формирования и ведения единого реестра проверок, утвержденного постановление Правительства РФ от 28.04.2015 № 41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, содержащаяся в информационных системах органов контроля и подлежащая размещению в едином реестре проверок, может быть размещена в едином реестре проверок в автоматизированном режиме посредством организации взаимодействия единого реестра проверок с иными информационными системами. Основания и порядок подключения к единому реестру проверок других информационных систем определяются оператором единого реестра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изменений в единый реестр проверок в части исправления технических ошибок осуществляется уполномоченным должностным лицом органа контроля незамедлительно с момента выявления технических ошиб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мены результатов проведенной проверки информация об этом подлежит внесению в единый реестр проверок уполномоченным должностным лицом органа контроля не позднее 3 рабочих дней со дня поступления указанной информации в орган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руководителем (заместителем руководителя) органа контроля, издавшим распоряжение или приказ о проведении проверки, не позднее 10 рабочих дней со дня поступления обращения в орган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таких обращений обоснованными исправление указанных сведений осуществляется уполномоченным должностным лицом органа контроля не позднее одного рабочего дня со дня рассмотрения обращения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внесению информации в ФГИС ЕРП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рамках организации работы по внесению информации в ФГИС ЕРП главой администрации муниципального района определяются уполномоченные на внесение соответствующей информации в ЕРП должностные лица и обеспечиваются необходимые для этого условия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несение информации в ФГИС ЕРП осуществляется через специализированный сайт в Информационно-телекоммуникационной сети "Интернет" - proverki.gov.ru, а также через ведомственную информационную систему при использовании информационного обмена между ведомственными информационными системами и ФГИС ЕРП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15:00Z</dcterms:created>
  <dc:creator>---------</dc:creator>
  <dc:description/>
  <dc:language>en-US</dc:language>
  <cp:lastModifiedBy>User</cp:lastModifiedBy>
  <cp:lastPrinted>2019-07-15T10:19:00Z</cp:lastPrinted>
  <dcterms:modified xsi:type="dcterms:W3CDTF">2019-07-15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