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Администрация  сельского поселения «Деревня Ястребовка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16 апреля 2019 г.</w:t>
        <w:tab/>
        <w:t xml:space="preserve">                                                       № 25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 Ястребовк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Деревня Ястребовка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0"/>
          <w:szCs w:val="20"/>
        </w:rPr>
      </w:pPr>
      <w:r>
        <w:rPr>
          <w:b/>
        </w:rPr>
        <w:t xml:space="preserve">за 1 квартал  2019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Ястребовка» за 1 квартал 2019 года», администрация сельского поселения «Деревня Ястребовка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Ястребовка» за 1 квартал 2019 года»  по доходам в сумме  1 327 967,51 рублей,   по расходам в сумме 1 168 288,27 рублей с превышением  доходов над расходами в сумме 159 679,24 рублей и источниками финансирования дефицита бюджета на сумму  -159 679,24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   Утвердить исполнение доходов бюджета сельского поселения «Деревня Ястребовка»</w:t>
      </w:r>
      <w:r>
        <w:rPr>
          <w:b/>
        </w:rPr>
        <w:t xml:space="preserve"> </w:t>
      </w:r>
      <w:r>
        <w:rPr>
          <w:sz w:val="26"/>
          <w:szCs w:val="26"/>
        </w:rPr>
        <w:t>за 1 квартал 2019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Деревня Ястребовка»</w:t>
      </w:r>
      <w:r>
        <w:rPr>
          <w:sz w:val="26"/>
        </w:rPr>
        <w:t xml:space="preserve"> за 1 квартал 2019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Ястребовка»</w:t>
      </w:r>
      <w:r>
        <w:rPr>
          <w:b/>
        </w:rPr>
        <w:t xml:space="preserve">  </w:t>
      </w:r>
      <w:r>
        <w:rPr>
          <w:sz w:val="26"/>
        </w:rPr>
        <w:t>за 1 квартал 2019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 xml:space="preserve">сельского поселения «Деревня Ястребовка»  </w:t>
      </w:r>
      <w:r>
        <w:rPr>
          <w:sz w:val="26"/>
        </w:rPr>
        <w:t>за 1 квартал 2019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 xml:space="preserve">сельского поселения «Деревня Ястребовка»  </w:t>
      </w:r>
      <w:r>
        <w:rPr>
          <w:sz w:val="26"/>
        </w:rPr>
        <w:t>за 1 квартал 2019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Деревня Ястребовка»  за 1 квартал 2019 года» в сельскую Думу сельского поселения «Деревня Ястребовка» </w:t>
      </w:r>
      <w:r>
        <w:rPr>
          <w:sz w:val="26"/>
        </w:rPr>
        <w:t>и контрольно-счетную комиссию муниципального района «Ферзиковский район»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Главы 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Деревня Ястребовка»                                                         А.Б. Коробейников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8-04-23T13:12:00Z</cp:lastPrinted>
  <dcterms:modified xsi:type="dcterms:W3CDTF">2019-04-16T06:07:00Z</dcterms:modified>
  <cp:revision>36</cp:revision>
  <dc:subject/>
  <dc:title>Сельская Дума</dc:title>
</cp:coreProperties>
</file>