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3 июля 2019 г.</w:t>
        <w:tab/>
        <w:t xml:space="preserve">                                                       № 4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полугодие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1 полугодие 2019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1 полугодие 2019 года»  по доходам в сумме  3 095 406,44 рублей,   по расходам в сумме 2 381 978,99  рублей с превышением  доходов над расходами в сумме 713 427,45 рублей и источниками финансирования дефицита бюджета на сумму -713 427,45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1 полугодие 2019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Ястребовка»                                                                   А.Б.Коробейни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14:00Z</dcterms:created>
  <dc:creator>Obl</dc:creator>
  <dc:description/>
  <dc:language>en-US</dc:language>
  <cp:lastModifiedBy>User</cp:lastModifiedBy>
  <cp:lastPrinted>2015-05-29T11:08:00Z</cp:lastPrinted>
  <dcterms:modified xsi:type="dcterms:W3CDTF">2019-07-23T05:14:00Z</dcterms:modified>
  <cp:revision>2</cp:revision>
  <dc:subject/>
  <dc:title>Сельская Дума</dc:title>
</cp:coreProperties>
</file>