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915372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(исполнительно-распорядительный орган)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Деревня Ястребовк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от 18 февраля 2019 г.                                                                          № 15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д. Ястребовка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51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06 февраля 2019 года № 69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18 года», Уставом сельского поселения «Деревня Ястребовка», администрация (исполнительно-распорядительный орган) сельского поселения  «Деревня Ястребовк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360,00 (пятнадцать тысяч триста шестьдесят) рублей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И.о. Главы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Деревня Ястребовка»                                                      А.Б. Коробейник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Я</dc:creator>
  <dc:description/>
  <cp:keywords/>
  <dc:language>en-US</dc:language>
  <cp:lastModifiedBy>User</cp:lastModifiedBy>
  <cp:lastPrinted>2019-04-02T12:57:00Z</cp:lastPrinted>
  <dcterms:modified xsi:type="dcterms:W3CDTF">2019-04-02T09:57:00Z</dcterms:modified>
  <cp:revision>82</cp:revision>
  <dc:subject/>
  <dc:title> </dc:title>
</cp:coreProperties>
</file>