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643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ельского поселения «Деревня Ястребовка»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Калужской обла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>
          <w:trHeight w:val="427" w:hRule="atLeast"/>
        </w:trPr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от  17  октября  2019 года                    </w:t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. Ястребов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tabs>
          <w:tab w:val="clear" w:pos="708"/>
          <w:tab w:val="left" w:pos="3686" w:leader="none"/>
        </w:tabs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е изменений и дополнения в Постановление от 09.10.2019 № 64 «Об утверждении Перечня муниципальных программ сельского поселения «Деревня Ястребовка»»</w:t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7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нятия решения о разработке муниципальных программ сельского поселения «Деревня Ястребовка», утвержденным постановлением администрации (исполнительно-распорядительного органа) сельского поселения «Деревня Ястребовка», от 06 марта 2014 года № 20 «Об утверждении Порядка разработки, формирования и реализации муниципальных программ сельского поселения «Деревня Ястребовка», и Порядка проведения «Деревня Ястребовка», администрация (исполнительно-распорядительный орган) сельского поселения «Деревня Ястребовка»,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следующие изменения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ых программ сельского поселения «Деревня Ястребовка», утвержденный постановлением администрации СП «Деревня Ястребовка» от 09.10.2019 № 64.</w:t>
      </w:r>
    </w:p>
    <w:p>
      <w:pPr>
        <w:pStyle w:val="ConsPlusNormal1"/>
        <w:numPr>
          <w:ilvl w:val="1"/>
          <w:numId w:val="1"/>
        </w:numPr>
        <w:ind w:left="1418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риложение №1 к Постановлению администрации сельского поселения «Деревня Ястребовка» от 09 октября 2019г. №64 пунктом 8:  «Развитие культуры на территории сельского поселения «Деревня Ястребовка» на 2019-2024годы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бнародованию на специально отведенном месте для обнародования нормативных правовых актов органов местного самоуправления сельского поселения «Деревня Ястребовка», определённым Решением Сельской Думы от 20.08.2012 № 85а, Решением Сельской Думы от 26.08.2019 №150 и размещению на официальном интернет-сайте администрации (исполнительно-распорядительного органа) сельского поселения «Деревня Ястребовка»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бнародова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.о. Главы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го поселения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Ястребовка»                                                         А.Б. Коробейников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сполнительно-распорядительного органа)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Ястребовка»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 октября 2019 г. № 70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39"/>
      <w:bookmarkEnd w:id="0"/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ОГРАММ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ЯСТРЕБОВКА»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28"/>
        <w:gridCol w:w="48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ых программ сельского поселения «Деревня Ястребовка»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тветственных исполнителей муниципальных программ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инфраструктуры на территории сельского поселения «Деревня Ястребовка»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территории сельского поселения «Деревня Ястребовка»  на 2018 – 2020 год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коммунальной инфраструктуры сельского «Деревня Ястребовка»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й инфраструктуры на территории сельского поселения «Деревня Ястребовка» на 2017-2026 годы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муниципального образования сельского поселения «Деревня Ястребовка» на 2017-2021 год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й службы в сельском поселении «Деревня Ястребовк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оэффективности на территории сельского поселения «Деревня Ястребовка»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на территории сельского поселения «Деревня Ястребовка» на 2019-20204год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type w:val="nextPage"/>
      <w:pgSz w:w="11906" w:h="16838"/>
      <w:pgMar w:left="1701" w:right="850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3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2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131CEA3A04D2681310ADF267820B024FACDCFB30EF71D3B863B43D7E210718322ADD4B1C93558B600B7BB5C8581A3CA6EB4842BCB68DE8G52BM" TargetMode="External"/><Relationship Id="rId4" Type="http://schemas.openxmlformats.org/officeDocument/2006/relationships/hyperlink" Target="consultantplus://offline/ref=F6131CEA3A04D2681310B3FF71EE550C4BA580F338ED7B83E43FB26A2171014D726ADB1E5FD45A8260002FEC8806436CE1A04545A1AA8DEF4CFD445DGF25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50:00Z</dcterms:created>
  <dc:creator>Федотова О.А.</dc:creator>
  <dc:description/>
  <cp:keywords/>
  <dc:language>en-US</dc:language>
  <cp:lastModifiedBy>User</cp:lastModifiedBy>
  <cp:lastPrinted>2019-11-21T14:59:00Z</cp:lastPrinted>
  <dcterms:modified xsi:type="dcterms:W3CDTF">2019-11-21T11:00:00Z</dcterms:modified>
  <cp:revision>16</cp:revision>
  <dc:subject/>
  <dc:title/>
</cp:coreProperties>
</file>