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643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(исполнительно-распорядительный орган)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ельского поселения «Деревня Ястребовка»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Калужской области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5"/>
      </w:tblGrid>
      <w:tr>
        <w:trPr>
          <w:trHeight w:val="427" w:hRule="atLeast"/>
        </w:trPr>
        <w:tc>
          <w:tcPr>
            <w:tcW w:w="47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от 09 октября 2019 года</w:t>
            </w:r>
            <w:r>
              <w:rPr>
                <w:b/>
              </w:rPr>
              <w:t xml:space="preserve">                    </w:t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64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. Ястребов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tabs>
          <w:tab w:val="clear" w:pos="708"/>
          <w:tab w:val="left" w:pos="3686" w:leader="none"/>
        </w:tabs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еречня муниципальных программ сельского поселения «Деревня Ястребовка»</w:t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7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нятия решения о разработке муниципальных программ сельского поселения «Деревня Ястребовка», утвержденным постановлением администрации (исполнительно-распорядительного органа) сельского поселения «Деревня Ястребовка», от 06 марта 2014 года № 20 «Об утверждении Порядка разработки, формирования и реализации муниципальных программ сельского поселения «Деревня Ястребовка», и Порядка проведения «Деревня Ястребовка», администрация (исполнительно-распорядительный орган) сельского поселения «Деревня Ястребовка»,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ых программ сельского поселения «Деревня Ястребовка», (приложение №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бнародованию на специально отведенном месте для обнародования нормативных правовых актов органов местного самоуправления сельского поселения «Деревня Ястребовка», определённым Решением Сельской Думы от 26.08.2019 №150 и размещению на официальном интернет-сайте администрации (исполнительно-распорядительного органа) сельского поселения «Деревня Ястребовка»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обнародования.</w:t>
      </w:r>
    </w:p>
    <w:p>
      <w:pPr>
        <w:pStyle w:val="ConsPlusNormal1"/>
        <w:spacing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.о. Главы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льского поселения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еревня Ястребовка»                                                         А.Б. Коробейник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сполнительно-распорядительного органа)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Ястребовка»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9 октября 2019 г. № 64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39"/>
      <w:bookmarkEnd w:id="0"/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ПРОГРАММ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РЕВНЯ ЯСТРЕБОВКА»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28"/>
        <w:gridCol w:w="48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ых программ сельского поселения «Деревня Ястребовка»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тветственных исполнителей муниципальных программ сельского поселения «Деревня Ястребов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инфраструктуры на территории сельского поселения «Деревня Ястребовка»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(исполнительно-распорядительный орган) сельского поселения «Деревня Ястребов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территории сельского поселения «Деревня Ястребовка»  на 2018 – 2020 год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(исполнительно-распорядительный орган) сельского поселения «Деревня Ястребов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коммунальной инфраструктуры сельского «Деревня Ястребовка»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(исполнительно-распорядительный орган) сельского поселения «Деревня Ястребов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й инфраструктуры на территории сельского поселения «Деревня Ястребовка» на 2017-2026 годы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(исполнительно-распорядительный орган) сельского поселения «Деревня Ястребов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муниципального образования сельского поселения «Деревня Ястребовка» на 2017-2021 год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(исполнительно-распорядительный орган) сельского поселения «Деревня Ястребов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й службы в сельском поселении «Деревня Ястребовка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(исполнительно-распорядительный орган) сельского поселения «Деревня Ястребов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оэффективности на территории сельского поселения «Деревня Ястребовка»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(исполнительно-распорядительный орган) сельского поселения «Деревня Ястребовка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131CEA3A04D2681310ADF267820B024FACDCFB30EF71D3B863B43D7E210718322ADD4B1C93558B600B7BB5C8581A3CA6EB4842BCB68DE8G52BM" TargetMode="External"/><Relationship Id="rId4" Type="http://schemas.openxmlformats.org/officeDocument/2006/relationships/hyperlink" Target="consultantplus://offline/ref=F6131CEA3A04D2681310B3FF71EE550C4BA580F338ED7B83E43FB26A2171014D726ADB1E5FD45A8260002FEC8806436CE1A04545A1AA8DEF4CFD445DGF25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50:00Z</dcterms:created>
  <dc:creator>Федотова О.А.</dc:creator>
  <dc:description/>
  <cp:keywords/>
  <dc:language>en-US</dc:language>
  <cp:lastModifiedBy>User</cp:lastModifiedBy>
  <cp:lastPrinted>2019-10-29T08:58:00Z</cp:lastPrinted>
  <dcterms:modified xsi:type="dcterms:W3CDTF">2019-10-29T06:03:00Z</dcterms:modified>
  <cp:revision>11</cp:revision>
  <dc:subject/>
  <dc:title/>
</cp:coreProperties>
</file>